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, для будівництва та обслуговування житлового будинку,  господарських будівель і спору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упряги Дмитра Вікторовича про затвердження проекту землеустрою щодо відведення земельної ділянки, землі житлової та громадської забудови  для будівництва та обслуговування житлового будинку,  господарських будівель і споруд, згідно  ст. ст. 12, 91, 121, 122, 125, 126, 186  Земельного кодексу України, ст. 26 Закону України  “Про  місцеве  самоврядування  в  Україні”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  землеустрою щодо відведення земельної ділянки у власність із земель комунальної власності, землі житлової та громадської забудови  для будівництва та обслуговування житлового будинку,  господарських будівель і споруд гр. Супрязі Дмитру Вікторовичу на земельну ділянку  в смт. Семенівка вул. Матросова, 36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– 0,1500 га. та кадастровим номером - 5324555100:30:003:017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. Супрязі Дмитру Вікторовичу земельну ділянку із земель  житлової та громадської забудови для будівництва та обслуговування житлового будинку,  господарських будівель і споруд, розташовану в смт. Семенівка вул. Матросова, 36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– 0,1500 га. та кадастровим номером - 5324555100:30:003:017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р. Супрязі Дмитру Вікторовичу в установленому  законом порядку  посвідчити  право   власності на земельну ділянку та виконувати  обов’язки власників земельних ділянок згідно ст.91 ЗК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Пользователь Windows</cp:lastModifiedBy>
  <cp:lastPrinted>2018-03-20T12:05:00Z</cp:lastPrinted>
  <dcterms:modified xsi:type="dcterms:W3CDTF">2018-05-18T13:56:00Z</dcterms:modified>
  <cp:revision>12</cp:revision>
  <dc:subject/>
  <dc:title/>
</cp:coreProperties>
</file>