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користування на умовах орен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22, 38, 40, 91, 121, 125, 126, 186 Земельного кодексу України, ст.ст. 26,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 встановлення (відновлення) меж земельної ділянки в натурі (на місцевості) у  спільне часткове користування для будівництва та обслуговування житлового будинку, </w:t>
      </w:r>
      <w:r>
        <w:rPr>
          <w:color w:val="000000"/>
          <w:sz w:val="28"/>
          <w:szCs w:val="28"/>
          <w:lang w:val="uk-UA"/>
        </w:rPr>
        <w:t>господарських будівель та споруд  гр. Дзюбі Наталії Василівні та гр. Дзюбі Олександру Гигоровичу  – на земельну ділянку  по провулку Тихий 17,   в  смт. Семенівка, Семенівського району Полтавської області,  площею 0,0830 га  з кадастровим номером земельної ділянки 5324555100:30:001:0414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ередати  гр. Дзюбі Наталії Василівні та гр. Дзюбі Олександру Гигоровичу  у спільне часткове користування</w:t>
      </w:r>
      <w:r>
        <w:rPr>
          <w:sz w:val="28"/>
          <w:szCs w:val="28"/>
          <w:lang w:val="uk-UA"/>
        </w:rPr>
        <w:t xml:space="preserve"> на умовах оренди, земельну ділянку житлової та громадської забудови,  із земель запасу Семенівської селищної ради для будівництва та обслуговування житлового будинку, господарських будівель та споруд, по провулку Тихий 17,   в  смт. Семенівка, Семенівського району Полтавської області,  площею 0,0830 га з кадастровим номером земельної ділянки 5324555100:30:001:0414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рендну плату встановити у розмірі 0,</w:t>
      </w:r>
      <w:r>
        <w:rPr>
          <w:color w:val="000000"/>
          <w:spacing w:val="-2"/>
          <w:sz w:val="28"/>
          <w:szCs w:val="28"/>
          <w:lang w:val="uk-UA"/>
        </w:rPr>
        <w:t xml:space="preserve">3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ям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02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12-17T13:37:00Z</dcterms:modified>
  <cp:revision>7</cp:revision>
  <dc:subject/>
  <dc:title/>
</cp:coreProperties>
</file>