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ої селищної ради (на території колишньої Устим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Устим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Устим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жберській Галині Васил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4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ляру Олександру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1:07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Ткаченко Валентині Василівні – на земельну ділянку у межах населеного пункту с. Шепелівка на території Семенівської селищної ради Кременчуцького району Полтавської області, площею 1,7300 га та кадастровим номером 5324588015:15:001:0012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жберській Галині Васил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4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ляру Олександ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8000:00:001:07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Ткаченко Валентині Василівні – земельну ділянку у межах населеного пункту с. Шепелівка на території Семенівської селищної ради Кременчуцького району Полтавської області, площею 1,7300 га та кадастровим номером 5324588015:15:001:0012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5-17T08:45:00Z</dcterms:modified>
  <cp:revision>166</cp:revision>
  <dc:subject/>
  <dc:title/>
</cp:coreProperties>
</file>