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5580</wp:posOffset>
            </wp:positionH>
            <wp:positionV relativeFrom="paragraph">
              <wp:posOffset>6985</wp:posOffset>
            </wp:positionV>
            <wp:extent cx="486410" cy="66103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’ятдесят перша сесія селищн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 Р О Е К Т    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 листопада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 xml:space="preserve">                                                                   смт. Семенівка</w:t>
      </w:r>
    </w:p>
    <w:p>
      <w:pPr>
        <w:pStyle w:val="Normal"/>
        <w:ind w:right="467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53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ередачу в оренду земельної ділянки із земель комерційного використання в смт. Семенівка по вул. Ціолковського,4</w:t>
      </w:r>
    </w:p>
    <w:p>
      <w:pPr>
        <w:pStyle w:val="Normal"/>
        <w:ind w:right="453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клопотання громадянки Плаксіної Тетяни Олександрівни про передачу в оренду земельної ділянки комерційного використання, площею 0,0245 га з кадастровим номером 5324555100:30:003:0018, що розташована по вул. Ціолковського 4, в смт. Семенівка Семенівського району Полтавської області під кафе «Каштан», у зв’язку із переходом права власності на нежитлову будівлю від гр. Плаксіна Богдана Олеговича до                гр. Плаксіної Тетяни Олександрівни, відповідно ст. ст. 116, 120, 122, </w:t>
      </w:r>
      <w:r>
        <w:rPr>
          <w:color w:val="000000"/>
          <w:sz w:val="28"/>
          <w:szCs w:val="28"/>
          <w:lang w:val="uk-UA"/>
        </w:rPr>
        <w:t>124</w:t>
      </w:r>
      <w:r>
        <w:rPr>
          <w:sz w:val="28"/>
          <w:szCs w:val="28"/>
          <w:lang w:val="uk-UA"/>
        </w:rPr>
        <w:t xml:space="preserve"> Земельного кодексу України, ст.ст. 6, 19, 36, Закону України «Про оренду землі», ст.ст. 26, 59 Закону України «Про місцеве самоврядування в Україні» та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ередати в оренду, терміном на </w:t>
      </w:r>
      <w:r>
        <w:rPr>
          <w:color w:val="000000"/>
          <w:sz w:val="28"/>
          <w:szCs w:val="28"/>
          <w:lang w:val="uk-UA"/>
        </w:rPr>
        <w:t>10</w:t>
      </w:r>
      <w:r>
        <w:rPr>
          <w:sz w:val="28"/>
          <w:szCs w:val="28"/>
          <w:lang w:val="uk-UA"/>
        </w:rPr>
        <w:t xml:space="preserve"> років земельну ділянку комерційного використання, площею 0,0245 га з кадастровим номером 5324555100:30:003:0018, розташовану по вулиці Ціолковського 4,  в                        смт. Семенівка Семенівського району Полтавської області під кафе «Каштан» для будівництва та обслуговування будівель торгівлі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2. Орендну плату встановити на рівні 10 % (десяти відсотків) від нормативної грошової оцінки земл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рендарю  заключити  договір оренди землі із орендодавцем та провести Державну реєстрацію права оренди, про що в п’ятиденний термін повідомити орендодавця, надавши копію підтверджуючого документа, та виконувати обов’язки землекористувача згідно ст. 96 Земельного кодексу Украї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 xml:space="preserve">Контроль за виконанням рішення покласти на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</w:rPr>
        <w:t>постійну комісі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ю</w:t>
      </w:r>
      <w:r>
        <w:rPr>
          <w:color w:val="000000"/>
          <w:kern w:val="2"/>
          <w:sz w:val="28"/>
          <w:szCs w:val="28"/>
        </w:rPr>
        <w:t xml:space="preserve"> з питань аграрної політики, земельних відносин, екології, </w:t>
      </w:r>
      <w:r>
        <w:rPr>
          <w:color w:val="000000"/>
          <w:kern w:val="2"/>
          <w:sz w:val="28"/>
          <w:szCs w:val="28"/>
          <w:lang w:val="uk-UA"/>
        </w:rPr>
        <w:t>природокористування та охорони навколишнього середовища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СЕЛИЩНИЙ ГОЛОВА                                               Л.П. МИЛАШЕВИЧ</w:t>
        <w:tab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1:13:00Z</dcterms:created>
  <dc:creator>111</dc:creator>
  <dc:description/>
  <cp:keywords/>
  <dc:language>en-US</dc:language>
  <cp:lastModifiedBy>Користувач Windows</cp:lastModifiedBy>
  <cp:lastPrinted>2017-12-21T15:46:00Z</cp:lastPrinted>
  <dcterms:modified xsi:type="dcterms:W3CDTF">2019-11-07T12:54:00Z</dcterms:modified>
  <cp:revision>18</cp:revision>
  <dc:subject/>
  <dc:title>щ</dc:title>
</cp:coreProperties>
</file>