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 сесія</w:t>
      </w:r>
      <w:r>
        <w:rPr>
          <w:color w:val="000000"/>
          <w:sz w:val="28"/>
          <w:szCs w:val="28"/>
        </w:rPr>
        <w:t xml:space="preserve">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 xml:space="preserve">            № 295</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Устимівка, для сінокосіння та випасання худоби на умовах оренди                        гр. Кривошиї Валентині Янош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Кривошиї Валентини Яношівни про надання дозволу на виготовлення проєкту землеустрою щодо відведення земельної ділянки площею 8,2819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Кривошиї Валентині Яношівні в надані дозволу на виготовлення проєкту землеустрою щодо відведення земельної ділянки площею 8,2819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34:00Z</dcterms:created>
  <dc:creator>Володимир</dc:creator>
  <dc:description/>
  <cp:keywords/>
  <dc:language>en-US</dc:language>
  <cp:lastModifiedBy>User</cp:lastModifiedBy>
  <cp:lastPrinted>2020-10-02T16:54:00Z</cp:lastPrinted>
  <dcterms:modified xsi:type="dcterms:W3CDTF">2001-12-31T21:26:00Z</dcterms:modified>
  <cp:revision>8</cp:revision>
  <dc:subject/>
  <dc:title>0,</dc:title>
</cp:coreProperties>
</file>