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Третя</w:t>
      </w:r>
      <w:r>
        <w:rPr>
          <w:color w:val="000000"/>
          <w:sz w:val="28"/>
          <w:szCs w:val="28"/>
        </w:rPr>
        <w:t xml:space="preserve"> сесія селищної рад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ьм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П Р О Є К Т </w:t>
      </w:r>
      <w:r>
        <w:rPr>
          <w:b/>
          <w:color w:val="000000"/>
          <w:sz w:val="28"/>
          <w:szCs w:val="28"/>
        </w:rPr>
        <w:t xml:space="preserve">    Р І Ш Е Н Н 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___ травня</w:t>
      </w:r>
      <w:r>
        <w:rPr>
          <w:color w:val="000000"/>
          <w:sz w:val="28"/>
          <w:szCs w:val="28"/>
        </w:rPr>
        <w:t xml:space="preserve"> 2020  року</w:t>
        <w:tab/>
        <w:tab/>
        <w:t xml:space="preserve">                    </w:t>
        <w:tab/>
        <w:tab/>
        <w:tab/>
      </w:r>
      <w:r>
        <w:rPr>
          <w:color w:val="000000"/>
          <w:sz w:val="28"/>
          <w:szCs w:val="28"/>
          <w:lang w:val="uk-UA"/>
        </w:rPr>
        <w:t xml:space="preserve">                                  </w:t>
      </w:r>
      <w:r>
        <w:rPr>
          <w:color w:val="000000"/>
          <w:sz w:val="28"/>
          <w:szCs w:val="28"/>
        </w:rPr>
        <w:t>№____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right="5103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 надання дозволу АТ «ПОЛТАВАОБЛЕНЕРГО» на  виготовлення технічної документації із землеустрою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щодо встановлення меж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частини земельної ділянки, на яку поширюється право земельного сервітуту, </w:t>
      </w:r>
      <w:r>
        <w:rPr>
          <w:b/>
          <w:color w:val="000000"/>
          <w:sz w:val="28"/>
          <w:szCs w:val="28"/>
          <w:shd w:fill="FFFFFF" w:val="clear"/>
          <w:lang w:val="uk-UA"/>
        </w:rPr>
        <w:t>в Семенівка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глянувши клопотання АТ «ПОЛТАВАОБЛЕНЕРГО» про надання дозволу на виготовлення технічної документації із землеустрою щодо встановлення меж частини земельної ділянки комунальної власності з кадастровим номером 5324555100:30:003:0206 площею </w:t>
      </w:r>
      <w:r>
        <w:rPr>
          <w:color w:val="000000"/>
          <w:sz w:val="28"/>
          <w:szCs w:val="28"/>
          <w:shd w:fill="FFFFFF" w:val="clear"/>
          <w:lang w:val="uk-UA"/>
        </w:rPr>
        <w:t>2,6112 га, розташованої по вул. Матросова, 2-В в смт Семенівка Кременчуцького району Полтавської області</w:t>
      </w:r>
      <w:r>
        <w:rPr>
          <w:color w:val="000000"/>
          <w:sz w:val="28"/>
          <w:szCs w:val="28"/>
          <w:lang w:val="uk-UA"/>
        </w:rPr>
        <w:t xml:space="preserve">, на яку поширюється право земельного сервітуту (дев`ять земельних ділянок на загальну площу 0,0029 га) для будівництва та обслуговування дев’яти опор ПЛ 10кВ,  керуючись ст.ст. 12, 38, 98-101, 122, 123 Земельного кодексу України, ст.ст. 25, 55-1, 59 Закону України «Про землеустрій»,                   ст.ст. 26, 59 Закону України «Про місцеве самоврядування в Україні»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, селищна рада</w:t>
      </w:r>
    </w:p>
    <w:p>
      <w:pPr>
        <w:pStyle w:val="Normal"/>
        <w:ind w:firstLine="708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Надати дозвіл АТ «ПОЛТАВАОБЛЕНЕРГО» на виготовлення технічної документації із землеустрою щодо встановлення меж частини земельної ділянки комунальної власності з кадастровим номером 5324555100:30:003:0206 площею </w:t>
      </w:r>
      <w:r>
        <w:rPr>
          <w:color w:val="000000"/>
          <w:sz w:val="28"/>
          <w:szCs w:val="28"/>
          <w:shd w:fill="FFFFFF" w:val="clear"/>
          <w:lang w:val="uk-UA"/>
        </w:rPr>
        <w:t>2,6112 га, з цільовим призначенням - 11.02 Для розміщення та експлуатації основних, підсобних і допоміжних будівель та споруд підприємств переробної, машинобудівної та іншої промисловості, що знаходиться по вул. Матросова, 2-В в смт Семенівка Кременчуцького району Полтавської області</w:t>
      </w:r>
      <w:r>
        <w:rPr>
          <w:color w:val="000000"/>
          <w:sz w:val="28"/>
          <w:szCs w:val="28"/>
          <w:lang w:val="uk-UA"/>
        </w:rPr>
        <w:t>, на яку поширюється право земельного сервітуту, на загальну площу 0,0029 га  для будівництва та обслуговування дев’яти опор ПЛ 10кВ на, а саме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 на земельну ділянку орієнтовною площею 0,0005 га під запроектованою опорою №52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 на земельну ділянку орієнтовною площею 0,0003 га під запроектованою опорою №53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 на земельну ділянку орієнтовною площею 0,0003 га під запроектованою опорою №54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 на земельну ділянку орієнтовною площею 0,0003 га під запроектованою опорою №55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 на земельну ділянку орієнтовною площею 0,0003 га під запроектованою опорою №56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 на земельну ділянку орієнтовною площею 0,0003 га під запроектованою опорою №57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 на земельну ділянку орієнтовною площею 0,0003 га під запроектованою опорою №58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 на земельну ділянку орієнтовною площею 0,0003 га під запроектованою опорою №59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 на земельну ділянку орієнтовною площею 0,0003 га під запроектованою опорою №60;</w:t>
      </w:r>
    </w:p>
    <w:p>
      <w:pPr>
        <w:pStyle w:val="Style20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2. Виготовлену технічну документацію подати на розгляд та затвердження сесії селищної ради.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3. Контроль за виконанням даного рішення покласти на постійну комісію 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 (Мидловець Р.М.)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СЕЛИЩНИЙ ГОЛОВА                          </w:t>
      </w:r>
      <w:r>
        <w:rPr>
          <w:b/>
          <w:color w:val="000000"/>
          <w:sz w:val="28"/>
          <w:szCs w:val="28"/>
          <w:lang w:val="en-US"/>
        </w:rPr>
        <w:t xml:space="preserve">           </w:t>
      </w:r>
      <w:r>
        <w:rPr>
          <w:b/>
          <w:color w:val="000000"/>
          <w:sz w:val="28"/>
          <w:szCs w:val="28"/>
          <w:lang w:val="uk-UA"/>
        </w:rPr>
        <w:t xml:space="preserve">                </w:t>
      </w:r>
      <w:r>
        <w:rPr>
          <w:b/>
          <w:color w:val="000000"/>
          <w:sz w:val="28"/>
          <w:szCs w:val="28"/>
        </w:rPr>
        <w:t>Л.П. МИЛАШЕВИЧ</w:t>
      </w:r>
    </w:p>
    <w:sectPr>
      <w:type w:val="nextPage"/>
      <w:pgSz w:w="11906" w:h="16838"/>
      <w:pgMar w:left="1417" w:right="850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Emphasis">
    <w:name w:val="Emphasis"/>
    <w:qFormat/>
    <w:rPr>
      <w:i/>
      <w:iCs/>
    </w:rPr>
  </w:style>
  <w:style w:type="character" w:styleId="Style16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  <w:lang w:val="uk-UA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3:05:00Z</dcterms:created>
  <dc:creator>пользователь</dc:creator>
  <dc:description/>
  <cp:keywords/>
  <dc:language>en-US</dc:language>
  <cp:lastModifiedBy>Користувач Windows</cp:lastModifiedBy>
  <cp:lastPrinted>2020-12-24T16:26:00Z</cp:lastPrinted>
  <dcterms:modified xsi:type="dcterms:W3CDTF">2021-04-26T10:19:00Z</dcterms:modified>
  <cp:revision>130</cp:revision>
  <dc:subject/>
  <dc:title/>
</cp:coreProperties>
</file>