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ої селищної ради (на території колишньої Липнягів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Липнягівської сільської ради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Липнягів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стенко Оксані Іван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кальській Світлані Михайл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отайчук Тетяні Броніслав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кальському Сергію Броніслав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3 га та кадастровим номером 5324583901:01:002:00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нтюк Руслані Сергії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ву Івану Іван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3 га та кадастровим номером 5324583901:01:002:00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омот Ліні Миколаї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2,0000 га та кадастровим номером 5324583901:01:002:00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Шрамку Дмитру Сергій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83 га та кадастровим номером 5324583901:01:002:00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блику Володимиру Іван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еменюті Ігорю Миколай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еменюті Уляні Іван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хоні Ірині Михайл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Шевченку Сергію Володимир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2,0000 га та кадастровим номером 5324583901:01:002:00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нтюк Ганні Петр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ченку Олександру Василь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егубовій Марії Григорівні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илейку Євгену Володимир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2,0000 га та кадастровим номером 5324583901:01:002:00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коші Владиславу Геннадій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денку Сергію Петр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денку Станіславу Петр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чці Назарію Олександр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икульному Петру Миколай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6 га та кадастровим номером 5324583901:01:002:00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икульному Миколі Геннадійовичу – на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у Віталію Серг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Івану Фанас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ецькій Олені Борис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ецькому Олександру Анатол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виденко Валентині Володимир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Раїсі Іван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рному Дмитру Володимир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ій-Ключенко Надії Петрівні – на земельну ділянку за межами населених пунктів на території Семенівської селищної ради Кременчуцького району Полтавської області, площею 1,7620 га та кадастровим номером 5324583900:00:001:03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ій Тетяні Романі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енко Аллі Федорівні – на земельну ділянку за межами населених пунктів на території Семенівської селищної ради Кременчуцького району Полтавської області, площею 1,7620 га та кадастровим номером 5324583900:00:001:02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ценку Олександру Федоровичу – на земельну ділянку в межах с. Малі Липняги на території Семенівської селищної ради Кременчуцького району Полтавської області, площею 1,4026 га та кадастровим номером 5324583903:03:001:00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вінову Богдану Васильовичу – на земельну ділянку за межами населених пунктів на території Семенівської селищної ради Кременчуцького району Полтавської області, площею 1,3000 га та кадастровим номером 5324583900:00:001:03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ій Наталії Валеріївні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0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тенко Оксані Івані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кальській Світлані Михайлі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айчук Тетяні Броніславі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8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кальському Сергію Броніслав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3 га та кадастровим номером 5324583901:01:002:008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нтюк Руслані Сергії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ву Івану Іван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3 га та кадастровим номером 5324583901:01:002:007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мот Ліні Миколаї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2,0000 га та кадастровим номером 5324583901:01:002:00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рамку Дмитру Сергій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83 га та кадастровим номером 5324583901:01:002:006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блику Володимиру Іван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еменюті Ігорю Миколай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юті Уляні Івані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хоні Ірині Михайлі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евченку Сергію Володимир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2,0000 га та кадастровим номером 5324583901:01:002:00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нтюк Ганні Петрівні – 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ченку Олександру Василь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7 га та кадастровим номером 5324583901:01:002:00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егубовій Марії Григорівні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илейку Євгену Володимир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2,0000 га та кадастровим номером 5324583901:01:002:00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коші Владиславу Геннадій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денку Сергію Петр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денку Станіславу Петр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7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чці Назарію Олександр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0000 га та кадастровим номером 5324583901:01:002:00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икульному Петру Миколай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1,9996 га та кадастровим номером 5324583901:01:002:007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икульному Миколі Геннадійовичу – земельну ділянку у межах населеного пункту с. Великі Липняги на території Семенівської селищної ради Кременчуцького району Полтавської області, площею 0,9997 га та кадастровим номером 5324583901:01:002:007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у Віталію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Івану Фанасовичу – 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ецькій Олені Борис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елецькому Олександру Анатол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виденко Валентині Володимир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о Раїсі Іван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2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рному Дмитру Володимир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ій-Ключенко Надії Петрівні – земельну ділянку за межами населених пунктів на території Семенівської селищної ради Кременчуцького району Полтавської області, площею 1,7620 га та кадастровим номером 5324583900:00:001:03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ій Тетяні Романі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тенко Аллі Федорівні – земельну ділянку за межами населених пунктів на території Семенівської селищної ради Кременчуцького району Полтавської області, площею 1,7620 га та кадастровим номером 5324583900:00:001:02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ценку Олександру Федоровичу – земельну ділянку в межах с. Малі Липняги на території Семенівської селищної ради Кременчуцького району Полтавської області, площею 1,4026 га та кадастровим номером 5324583903:03:001:00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вінову Богдану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1,3000 га та кадастровим номером 5324583900:00:001:030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ій Наталії Валеріївні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3900:00:001:0300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4-30T10:31:00Z</dcterms:modified>
  <cp:revision>169</cp:revision>
  <dc:subject/>
  <dc:title/>
</cp:coreProperties>
</file>