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передачу в оренду земельної ділянки сільськогосподарського призначення для ведення товарного сільськогосподарського виробництва (під господарськими будівлями і дворами) в с. Веселий Поділ по           вул. Транспортна, 1 г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ки Чинчик Наталії Василівни про передачу в оренду строком на 10 років земельної ділянки сільськогосподарського призначення для ведення товарного сільськогосподарського виробництва (під господарськими будівлями і дворами, а саме: під будівлею складу) з кадастровим номером 5324581201:01:001:0439, площею 0,3990 га, по вул. Транспортна, 1г в с. Веселий Поділ Семенівського району Полтавської області, у зв’язку з зареєстрованим правом власності на нежитлову будівлю (склад), розташовану за адресою: вул. Транспортна, 1г,             с. Веселий Поділ Семенівського району Полтавської області, відповідно                  ст. ст. 20,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Закону України «Про оренду землі», ст.ст. 26, 59 Закону України «Про місцеве самоврядування в Україні», ст.ст. 25, 50 Закону України «Про землеустрій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ати громадянці </w:t>
      </w:r>
      <w:r>
        <w:rPr>
          <w:sz w:val="28"/>
          <w:szCs w:val="28"/>
          <w:lang w:val="uk-UA"/>
        </w:rPr>
        <w:t xml:space="preserve">Чинчик Наталії Василівні </w:t>
      </w:r>
      <w:r>
        <w:rPr>
          <w:color w:val="000000"/>
          <w:sz w:val="28"/>
          <w:szCs w:val="28"/>
          <w:lang w:val="uk-UA"/>
        </w:rPr>
        <w:t xml:space="preserve">в оренду строком на 10 років земельну ділянку </w:t>
      </w:r>
      <w:r>
        <w:rPr>
          <w:sz w:val="28"/>
          <w:szCs w:val="28"/>
          <w:lang w:val="uk-UA"/>
        </w:rPr>
        <w:t>сільськогосподарського призначення для ведення товарного сільськогосподарського виробництва (під господарськими будівлями і дворами, а саме: під будівлею складу) з кадастровим номером 5324581201:01:001:0439, площею 0,3990 га, по вул. Транспортна, 1г в                         с. Веселий Поділ Семенівського району Полтавс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рендну плату встановити у розмірі 3 % (трьох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111</dc:creator>
  <dc:description/>
  <cp:keywords/>
  <dc:language>en-US</dc:language>
  <cp:lastModifiedBy>Користувач Windows</cp:lastModifiedBy>
  <cp:lastPrinted>2018-11-22T09:39:00Z</cp:lastPrinted>
  <dcterms:modified xsi:type="dcterms:W3CDTF">2019-03-27T09:16:00Z</dcterms:modified>
  <cp:revision>27</cp:revision>
  <dc:subject/>
  <dc:title>щ</dc:title>
</cp:coreProperties>
</file>