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370205" cy="4724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верта 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Р О Є К Т     Р І Ш Е Н Н 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2   липня  2021 року</w:t>
        <w:tab/>
        <w:tab/>
        <w:tab/>
        <w:t xml:space="preserve">                    </w:t>
        <w:tab/>
        <w:tab/>
        <w:tab/>
        <w:t xml:space="preserve">                         № ___</w:t>
      </w:r>
    </w:p>
    <w:p>
      <w:pPr>
        <w:pStyle w:val="Style15"/>
        <w:shd w:fill="FFFFFF" w:val="clear"/>
        <w:tabs>
          <w:tab w:val="clear" w:pos="708"/>
          <w:tab w:val="left" w:pos="3544" w:leader="none"/>
          <w:tab w:val="left" w:pos="4253" w:leader="none"/>
        </w:tabs>
        <w:spacing w:before="0" w:after="0"/>
        <w:ind w:right="4535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3544" w:leader="none"/>
          <w:tab w:val="left" w:pos="4253" w:leader="none"/>
        </w:tabs>
        <w:spacing w:before="0" w:after="0"/>
        <w:ind w:right="4535" w:hanging="0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>Про затвердження та введення в дію  структури  КЗ «Семенівська центральна бібліотека»</w:t>
        <w:br/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зв’язку з виробничою необхідністю, враховуючи вимоги Наказу Міністерства культури України №900</w:t>
      </w:r>
      <w:r>
        <w:rPr>
          <w:rFonts w:cs="Consolas" w:ascii="Consolas" w:hAnsi="Consolas"/>
          <w:color w:val="212529"/>
        </w:rPr>
        <w:t xml:space="preserve"> </w:t>
      </w:r>
      <w:r>
        <w:rPr>
          <w:sz w:val="28"/>
          <w:szCs w:val="28"/>
        </w:rPr>
        <w:t>від 22.08.</w:t>
      </w:r>
      <w:r>
        <w:rPr>
          <w:color w:val="000000"/>
          <w:sz w:val="28"/>
          <w:szCs w:val="28"/>
        </w:rPr>
        <w:t>2012 «</w:t>
      </w:r>
      <w:r>
        <w:rPr>
          <w:bCs/>
          <w:color w:val="333333"/>
          <w:sz w:val="28"/>
          <w:szCs w:val="28"/>
          <w:shd w:fill="FFFFFF" w:val="clear"/>
        </w:rPr>
        <w:t>Про затвердження примірної структури та примірних штатних розписів комунальних бібліотек</w:t>
      </w:r>
      <w:r>
        <w:rPr>
          <w:color w:val="000000"/>
          <w:sz w:val="28"/>
          <w:szCs w:val="28"/>
        </w:rPr>
        <w:t xml:space="preserve">», </w:t>
      </w:r>
      <w:r>
        <w:rPr>
          <w:color w:val="000000"/>
          <w:sz w:val="28"/>
          <w:szCs w:val="28"/>
          <w:shd w:fill="FFFFFF" w:val="clear"/>
        </w:rPr>
        <w:t xml:space="preserve">керуючись </w:t>
      </w:r>
      <w:r>
        <w:rPr>
          <w:bCs/>
          <w:color w:val="000000"/>
          <w:sz w:val="28"/>
          <w:szCs w:val="28"/>
          <w:shd w:fill="FFFFFF" w:val="clear"/>
        </w:rPr>
        <w:t xml:space="preserve">ст. ст. 25, 26, 32, 60 </w:t>
      </w:r>
      <w:r>
        <w:rPr>
          <w:color w:val="000000"/>
          <w:sz w:val="28"/>
          <w:szCs w:val="28"/>
          <w:shd w:fill="FFFFFF" w:val="clear"/>
        </w:rPr>
        <w:t xml:space="preserve">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враховуючи звернення директора комунального закладу «Семенівська центральна бібліотека» та рекомендації постійних комісій, Семенівська селищна рада,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И Р І Ш И Л А :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Затвердити та ввести в дію з 01 серпня 2021 року структуру КЗ «Семенівська центральна бібліотека» згідно з додатком (Додаток №1)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остійну депутатську</w:t>
      </w:r>
      <w:r>
        <w:rPr>
          <w:color w:val="000000"/>
          <w:sz w:val="28"/>
          <w:szCs w:val="28"/>
        </w:rPr>
        <w:t xml:space="preserve"> комісію з питань</w:t>
      </w:r>
      <w:r>
        <w:rPr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планування бюджету, фінансів, податків, майна та соціально-економічного розвитку </w:t>
      </w:r>
      <w:r>
        <w:rPr>
          <w:sz w:val="28"/>
          <w:szCs w:val="28"/>
        </w:rPr>
        <w:t>(Книш В.Є.)</w:t>
      </w:r>
      <w:r>
        <w:rPr>
          <w:bCs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Людмила  МИЛАШ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 № 1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рішення 4-ї сесії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менівської селищної ради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кликання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12 липня  2021 року </w:t>
      </w:r>
    </w:p>
    <w:p>
      <w:pPr>
        <w:pStyle w:val="Normal"/>
        <w:spacing w:lineRule="auto" w:line="240" w:before="0" w:after="0"/>
        <w:ind w:left="5245" w:hanging="0"/>
        <w:jc w:val="center"/>
        <w:rPr>
          <w:rStyle w:val="ListLabel1"/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Style w:val="ListLabel1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5245" w:hanging="0"/>
        <w:jc w:val="center"/>
        <w:rPr>
          <w:rStyle w:val="ListLabel1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ListLabel1"/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Style w:val="ListLabel1"/>
          <w:rFonts w:eastAsia="Calibri" w:cs="Times New Roman" w:ascii="Times New Roman" w:hAnsi="Times New Roman"/>
          <w:b/>
          <w:sz w:val="28"/>
          <w:szCs w:val="28"/>
        </w:rPr>
        <w:t>СТРУК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мунального закладу «Семенівська центральна бібліотека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ListLabel1"/>
          <w:rFonts w:eastAsia="Calibri" w:cs="Times New Roman" w:ascii="Times New Roman" w:hAnsi="Times New Roman"/>
          <w:b/>
          <w:sz w:val="28"/>
          <w:szCs w:val="28"/>
        </w:rPr>
        <w:t>з 01 серпня 2021 року</w:t>
      </w:r>
    </w:p>
    <w:p>
      <w:pPr>
        <w:pStyle w:val="Normal"/>
        <w:spacing w:lineRule="auto" w:line="240" w:before="0" w:after="0"/>
        <w:rPr>
          <w:rStyle w:val="ListLabel1"/>
          <w:rFonts w:ascii="Times New Roman" w:hAnsi="Times New Roman" w:eastAsia="Calibri" w:cs="Times New Roman"/>
          <w:b/>
          <w:b/>
          <w:sz w:val="28"/>
          <w:szCs w:val="28"/>
        </w:rPr>
      </w:pPr>
      <w:r>
        <w:rPr/>
      </w:r>
    </w:p>
    <w:tbl>
      <w:tblPr>
        <w:tblW w:w="9635" w:type="dxa"/>
        <w:jc w:val="left"/>
        <w:tblInd w:w="2" w:type="dxa"/>
        <w:tblLayout w:type="fixed"/>
        <w:tblCellMar>
          <w:top w:w="0" w:type="dxa"/>
          <w:left w:w="49" w:type="dxa"/>
          <w:bottom w:w="0" w:type="dxa"/>
          <w:right w:w="55" w:type="dxa"/>
        </w:tblCellMar>
      </w:tblPr>
      <w:tblGrid>
        <w:gridCol w:w="705"/>
        <w:gridCol w:w="5670"/>
        <w:gridCol w:w="1701"/>
        <w:gridCol w:w="1559"/>
      </w:tblGrid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b/>
                <w:sz w:val="28"/>
                <w:szCs w:val="28"/>
              </w:rPr>
              <w:t>п.п.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b/>
                <w:sz w:val="28"/>
                <w:szCs w:val="28"/>
              </w:rPr>
              <w:t>Назва структурного підрозділу та посада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b/>
                <w:sz w:val="28"/>
                <w:szCs w:val="28"/>
              </w:rPr>
              <w:t>Кількість штатних посад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b/>
                <w:sz w:val="28"/>
                <w:szCs w:val="28"/>
              </w:rPr>
              <w:t>Тарифний розряд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Провідний бібліограф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Бібліотекар ІІ категорії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Методист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Системний адміністратор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Прибиральник службових приміщень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Бібліотекар с. Вереміївка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Бібліотекар с. Греблі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Бібліотекар ІІ категорії с. Товсте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Бібліотекар ІІ категорії с. Новоселиця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Бібліотекар ІІ категорії с. Веселий Поділ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Бібліотекар с. Паніванівка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Бібліотекар с. Степанівка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Бібліотекар с. Степанівка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Бібліотекар с. Малі Липняги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Бібліотекар с. Великі Липняги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Бібліотекар с. Василівка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Бібліотекар с. Чаплинці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Бібліотекар с. Брусове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Бібліотекар с. Устимівка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Бібліотекар с. Єгорівка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Бібліотекар с. Вільне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Бібліотекар с. Очеретувате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Бібліотекар с. Крива Руда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Бібліотекар с. Рокити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Бібліотекар с. Калинівка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Бібліотекар с. Заїчинці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Бібліотекар с. Бакумівка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Бібліотекар с. Біляки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Бібліотекар с. Поділ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Бібліотекар с. Богданівка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Оператор газових котлів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snapToGrid w:val="false"/>
              <w:rPr>
                <w:rStyle w:val="ListLabel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b/>
                <w:sz w:val="28"/>
                <w:szCs w:val="28"/>
              </w:rPr>
              <w:t>ВСЬОГО: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b/>
                <w:sz w:val="28"/>
                <w:szCs w:val="28"/>
              </w:rPr>
              <w:t>21,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Style w:val="ListLabel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ListLabel1"/>
          <w:rFonts w:ascii="Times New Roman" w:hAnsi="Times New Roman" w:eastAsia="Calibri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ЕЛИЩНИЙ ГОЛОВА                     </w:t>
        <w:tab/>
        <w:tab/>
        <w:t xml:space="preserve">                   Л.П. МИЛАШЕВИЧ</w:t>
      </w:r>
    </w:p>
    <w:p>
      <w:pPr>
        <w:pStyle w:val="Normal"/>
        <w:spacing w:lineRule="auto" w:line="240" w:before="0" w:after="0"/>
        <w:ind w:left="4248" w:firstLine="57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єкт розроблено 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культури та дозвілля                                          І.І.Календар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єкт погодж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ступник селищного  голови                                                            С. С. Чин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 організаційно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дрового забезпечення                                                                       О. М. Мізін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постійної комісії з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питань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ування бюджету, фінансів, податків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йна та соціально-економічного розвитку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В.Є. Кни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ЮВАЛЬНА ЗАПИС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роєкту рішення «Про затвердження   та введення в дію структури  Комунального закладу «Семенівська центральна бібліотека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ґрунтування необхідності прийняття ріше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ідність розробки вказаного проекту рішення Семенівської селищної  ради викликана необхідністю врегулювання  кадрового питання  при наданні культур</w:t>
      </w:r>
      <w:r>
        <w:rPr/>
        <w:t xml:space="preserve">них послуг громадянам Семенівської територіальної громади. </w:t>
      </w:r>
    </w:p>
    <w:tbl>
      <w:tblPr>
        <w:tblW w:w="9786" w:type="dxa"/>
        <w:jc w:val="left"/>
        <w:tblInd w:w="2" w:type="dxa"/>
        <w:tblLayout w:type="fixed"/>
        <w:tblCellMar>
          <w:top w:w="0" w:type="dxa"/>
          <w:left w:w="49" w:type="dxa"/>
          <w:bottom w:w="0" w:type="dxa"/>
          <w:right w:w="55" w:type="dxa"/>
        </w:tblCellMar>
      </w:tblPr>
      <w:tblGrid>
        <w:gridCol w:w="705"/>
        <w:gridCol w:w="5670"/>
        <w:gridCol w:w="1761"/>
        <w:gridCol w:w="1650"/>
      </w:tblGrid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Назва структурного підрозділу та посада</w:t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 xml:space="preserve">Ввести з </w:t>
            </w:r>
          </w:p>
          <w:p>
            <w:pPr>
              <w:pStyle w:val="Normal"/>
              <w:spacing w:lineRule="auto" w:line="240" w:before="0" w:after="0"/>
              <w:ind w:left="-757" w:firstLine="757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1 серпня</w:t>
            </w:r>
          </w:p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ind w:left="-757" w:firstLine="757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штатних посад</w:t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 xml:space="preserve">Примітки 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4"/>
                <w:szCs w:val="24"/>
              </w:rPr>
              <w:t>Семенівська центральна бібліотека</w:t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(б/ф)</w:t>
            </w:r>
          </w:p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Прибиральник службових приміщень</w:t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(б/ф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Системний адміністратор</w:t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(б/ф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4"/>
                <w:szCs w:val="24"/>
              </w:rPr>
              <w:t>Разом</w:t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Style w:val="ListLabel1"/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Style w:val="ListLabel1"/>
                <w:rFonts w:eastAsia="Calibri"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Style w:val="ListLabel1"/>
          <w:rFonts w:ascii="Times New Roman" w:hAnsi="Times New Roman" w:eastAsia="Calibri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ListLabel1"/>
          <w:rFonts w:ascii="Times New Roman" w:hAnsi="Times New Roman" w:eastAsia="Calibri" w:cs="Times New Roman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Мета прийняття рішення  та шляхи її досягне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ю розроблення даного проєкту рішення є врегулювання кадрового забезпечення жителів громади якісними культурними послугами, які надаються  Комунальним закладом «Семенівська центральна бібліотек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 Нормативно-правова база в даній сфері правового регулюванн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озробленні проекту даного рішення були враховані вимоги наступних нормативно-правових акті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каз Міністерства культури України №900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ід 22.08.2012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затвердження примірної структури та примірних штатних розписів комунальних бібліотек</w:t>
      </w:r>
      <w:r>
        <w:rPr>
          <w:rFonts w:cs="Times New Roman" w:ascii="Times New Roman" w:hAnsi="Times New Roman"/>
          <w:color w:val="000000"/>
          <w:sz w:val="28"/>
          <w:szCs w:val="28"/>
        </w:rPr>
        <w:t>»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ті 32, 60 Закону України «Про місцеве самоврядування в Україні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Фінансово-економічне обґрунтува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ізація даного рішення не потребує  додаткових фінансових витрат на оплату праці та нарахування на не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Громадське обговор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даного рішення  не потребує громадського обговор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Прогноз результаті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прийняття даного проекту рішення буде забезпечення   населення громади якісними культурними послугами, які надаються  Комунальною установою «Семенівська центральна бібліотек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уб’єкт подання проекту ріш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’єктом подання проекту рішення є начальник Відділу культури та дозвілля Семенівської селищної ради І.І.Календар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Доповідач на пленарному засіданні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відачем на пленарному засіданні є начальник Відділу культури та дозвілля Семенівської селищної ради І.І.Календар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культури та дозвіл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івської селищної ради                                                              Календарь І.І.</w:t>
      </w:r>
    </w:p>
    <w:sectPr>
      <w:type w:val="nextPage"/>
      <w:pgSz w:w="11906" w:h="16838"/>
      <w:pgMar w:left="1417" w:right="68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/>
      <w:color w:val="000000"/>
    </w:rPr>
  </w:style>
  <w:style w:type="character" w:styleId="WW8Num4z5">
    <w:name w:val="WW8Num4z5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vts15">
    <w:name w:val="rvts15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ing21">
    <w:name w:val="Heading 21"/>
    <w:basedOn w:val="Normal"/>
    <w:qFormat/>
    <w:pPr>
      <w:keepNext w:val="true"/>
      <w:spacing w:lineRule="auto" w:line="240" w:before="0" w:after="0"/>
      <w:outlineLvl w:val="1"/>
    </w:pPr>
    <w:rPr>
      <w:rFonts w:ascii="Times New Roman" w:hAnsi="Times New Roman" w:cs="Times New Roman"/>
      <w:b/>
      <w:color w:val="00000A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5:56:00Z</dcterms:created>
  <dc:creator>k104a-5</dc:creator>
  <dc:description/>
  <cp:keywords/>
  <dc:language>en-US</dc:language>
  <cp:lastModifiedBy>User</cp:lastModifiedBy>
  <cp:lastPrinted>2021-07-02T09:23:00Z</cp:lastPrinted>
  <dcterms:modified xsi:type="dcterms:W3CDTF">2021-07-06T07:48:00Z</dcterms:modified>
  <cp:revision>6</cp:revision>
  <dc:subject/>
  <dc:title> </dc:title>
</cp:coreProperties>
</file>