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истопада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дозволу на виготовлення детального плану території земельної ділянки, розташованої за адресою с. Греблі, вул. Братів Шестопалів, 25 г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директора ТОВ «Агріс» Куцовола В.М. про виготовлення детального плану території земельної ділянки по вул. Братів Шестопал, 25г, в  с. Греблі,    відповідно до вимог ст. ст. 8, 10, 16, 19, 20 Закону України «Про регулювання містобудівної діяльності», п. 4.4, п. 4.8  «Порядку розроблення містобудівної документації», затвердженого наказом Мінрегіону від 16.11.2011 № 290, ст. ст. 26, 31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-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ТОВ «Агріс» на розробку детального плану території земельної ділянки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розташована в  с. Греблі Семенівського району Полтавської області по вул. Братів Шестопалів, 25г, орієнтованою </w:t>
      </w:r>
      <w:r>
        <w:rPr>
          <w:bCs/>
          <w:color w:val="000000"/>
          <w:sz w:val="28"/>
          <w:szCs w:val="28"/>
          <w:lang w:val="uk-UA"/>
        </w:rPr>
        <w:t xml:space="preserve">площею               1,00 га </w:t>
      </w:r>
      <w:r>
        <w:rPr>
          <w:sz w:val="28"/>
          <w:szCs w:val="28"/>
          <w:lang w:val="uk-UA"/>
        </w:rPr>
        <w:t xml:space="preserve">з метою відведення земельної ділянки </w:t>
      </w:r>
      <w:r>
        <w:rPr>
          <w:bCs/>
          <w:color w:val="000000"/>
          <w:sz w:val="28"/>
          <w:szCs w:val="28"/>
          <w:lang w:val="uk-UA"/>
        </w:rPr>
        <w:t>для ведення товарного сільськогосподарського виробництва (під господарські будівлі та двори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, яка має право і ліцензію на виконання даного об’єму робіт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ий план території та проектно-кошторисну документацію виготовити у відповідності до чинного законодавства України та подати для розгляду та затвердження до сесії селищної р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</w:t>
      </w:r>
      <w:r>
        <w:rPr>
          <w:color w:val="000000"/>
          <w:kern w:val="2"/>
          <w:sz w:val="28"/>
          <w:szCs w:val="28"/>
          <w:lang w:val="uk-UA"/>
        </w:rPr>
        <w:t>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Л.МИЛАШЕВИЧ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30:00Z</dcterms:created>
  <dc:creator>пользователь</dc:creator>
  <dc:description/>
  <cp:keywords/>
  <dc:language>en-US</dc:language>
  <cp:lastModifiedBy>Користувач Windows</cp:lastModifiedBy>
  <cp:lastPrinted>2018-07-10T11:19:00Z</cp:lastPrinted>
  <dcterms:modified xsi:type="dcterms:W3CDTF">2018-11-07T06:59:00Z</dcterms:modified>
  <cp:revision>35</cp:revision>
  <dc:subject/>
  <dc:title/>
</cp:coreProperties>
</file>