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та</w:t>
      </w:r>
      <w:r>
        <w:rPr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1 серпня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46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103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в смт Семенівк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в смт Семенівка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в смт Семенівка 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иці Михайлу Олександровичу – на земельну ділянку в межах смт Семенівка по вул. Квітнева на території Семенівської селищної ради Кременчуцького району Полтавської області, площею 1,7 га та кадастровим номером 5324555100:30:001:04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леському Миколі Вікторовичу – на земельну ділянку в межах смт Семенівка по вул. Матросова на території Семенівської селищної ради Кременчуцького району Полтавської області, площею 1,3706 га та кадастровим номером 5324555100:30:003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стовойтову Володимиру Григоровичу – на земельну ділянку в межах смт Семенівка по вул. Добівська на території Семенівської селищної ради Кременчуцького району Полтавської області, площею 1,1357 га та кадастровим номером 5324555100:30:002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нику Євгену Степановичу – на земельну ділянку в межах смт Семенівка на території Семенівської селищної ради Кременчуцького району Полтавської області, площею 1,4896 га та кадастровим номером 5324555100:30:004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ник Ніні Василівні – на земельну ділянку в межах смт Семенівка по вул. Лугова на території Семенівської селищної ради Кременчуцького району Полтавської області, площею 0,9648 га та кадастровим номером 5324555100:30:001:04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апустянській Ользі Павлівні – на земельну ділянку в межах смт Семенівка на території Семенівської селищної ради Кременчуцького району Полтавської області, площею 1,4000 га та кадастровим номером 5324555100:30:003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хилець Вікторії Миколаївні – на земельну ділянку в межах смт Семенівка на території Семенівської селищної ради Кременчуцького району Полтавської області, площею 0,1500 га та кадастровим номером 5324555100:30:001:04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обриніну Юрію Ісаєвичу – на земельну ділянку в межах смт Семенівка на території Семенівської селищної ради Кременчуцького району Полтавської області, площею 1,9000 га та кадастровим номером 5324555100:30:003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урмило Катерині Борисівні – на земельну ділянку в межах смт Семенівка на території Семенівської селищної ради Кременчуцького району Полтавської області, площею 1,4000 га та кадастровим номером 5324555100:30:003:023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ці Михайлу Олександровичу – на земельну ділянку в межах смт Семенівка по вул. Квітнева на території Семенівської селищної ради Кременчуцького району Полтавської області, площею 1,7 га та кадастровим номером 5324555100:30:001:04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ському Миколі Вікторовичу – земельну ділянку в межах смт Семенівка по вул. Матросова на території Семенівської селищної ради Кременчуцького району Полтавської області, площею 1,3706 га та кадастровим номером 5324555100:30:003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стовойтову Володимиру Григоровичу – земельну ділянку в межах смт Семенівка по вул. Добівська на території Семенівської селищної ради Кременчуцького району Полтавської області, площею 1,1357 га та кадастровим номером 5324555100:30:002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нику Євгену Степановичу – земельну ділянку в межах смт Семенівка на території Семенівської селищної ради Кременчуцького району Полтавської області, площею 1,4896 га та кадастровим номером 5324555100:30:004:05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ник Ніні Василівні – земельну ділянку в межах смт Семенівка по вул. Лугова на території Семенівської селищної ради Кременчуцького району Полтавської області, площею 0,9648 га та кадастровим номером 5324555100:30:001:04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пустянській Ользі Павлівні – земельну ділянку в межах смт Семенівка на території Семенівської селищної ради Кременчуцького району Полтавської області, площею 1,4000 га та кадастровим номером 5324555100:30:003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хилець Вікторії Миколаївні – земельну ділянку в межах смт Семенівка на території Семенівської селищної ради Кременчуцького району Полтавської області, площею 0,1500 га та кадастровим номером 5324555100:30:001:04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иніну Юрію Ісаєвичу – земельну ділянку в межах смт Семенівка на території Семенівської селищної ради Кременчуцького району Полтавської області, площею 1,9000 га та кадастровим номером 5324555100:30:003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рмило Катерині Борисівні – земельну ділянку в межах смт Семенівка на території Семенівської селищної ради Кременчуцького району Полтавської області, площею 1,4000 га та кадастровим номером 5324555100:30:003:0232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Людмила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2:00Z</dcterms:created>
  <dc:creator>пользователь</dc:creator>
  <dc:description/>
  <cp:keywords/>
  <dc:language>en-US</dc:language>
  <cp:lastModifiedBy>User</cp:lastModifiedBy>
  <cp:lastPrinted>2021-09-03T15:37:00Z</cp:lastPrinted>
  <dcterms:modified xsi:type="dcterms:W3CDTF">2021-09-03T12:38:00Z</dcterms:modified>
  <cp:revision>21</cp:revision>
  <dc:subject/>
  <dc:title/>
</cp:coreProperties>
</file>