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2110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верес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ої ділянки у постійне користування Всіхсвятській релігійній громаді Української Православної Церк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олови парафіяльної ради Всіхсвятської релігійної громади Української Православної Церкви Отця Олексія щодо надання дозволу на виготовлення технічної документації із землеустрою щодо  встановлення (відновлення) в натурі (на місцевості)  меж земельної ділянки  комунальної власності площею 0,25 га, розташованої по вулиці Воїнів-інтернаціоналістів, 3 в смт. Семенівка під будівлею Церкви, для передачі її у постійне користування Всіхсвятської релігійної громади Української Православної Церкви, для будівництва і обслуговування будівель громадських  та релігійних організацій (код </w:t>
      </w:r>
      <w:r>
        <w:rPr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sz w:val="28"/>
          <w:szCs w:val="28"/>
          <w:lang w:val="uk-UA"/>
        </w:rPr>
        <w:t xml:space="preserve">), керуючись  ст.ст.12, 38, 92, 116, 120, 123 Земельного кодексу України,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Всіхсвятській релігійній громаді Української Православної Церкви дозвіл на виготовлення технічної документації із землеустрою щодо  встановлення (відновлення) в натурі (на місцевості)  меж земельної ділянки  комунальної власності площею 0,25 га, розташованої по вулиці Воїнів інтернаціоналістів, 3 в смт. Семенівка під будівлею Церкви, для передачі її у постійне користування Всіхсвятській релігійній громаді Української Православної Церкви, для будівництва і обслуговування будівель громадських  та релігійних організацій (код </w:t>
      </w:r>
      <w:r>
        <w:rPr>
          <w:color w:val="000000"/>
          <w:sz w:val="28"/>
          <w:szCs w:val="28"/>
          <w:shd w:fill="FFFFFF" w:val="clear"/>
          <w:lang w:val="uk-UA"/>
        </w:rPr>
        <w:t>КВЦПЗ – 03.04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45:00Z</dcterms:created>
  <dc:creator>пользователь</dc:creator>
  <dc:description/>
  <cp:keywords/>
  <dc:language>en-US</dc:language>
  <cp:lastModifiedBy>Користувач Windows</cp:lastModifiedBy>
  <cp:lastPrinted>2018-07-02T09:28:00Z</cp:lastPrinted>
  <dcterms:modified xsi:type="dcterms:W3CDTF">2018-09-12T08:56:00Z</dcterms:modified>
  <cp:revision>5</cp:revision>
  <dc:subject/>
  <dc:title/>
</cp:coreProperties>
</file>