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 берез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но Руслані Іванівні –  на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Юрію Олександровичу –  на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уник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ненку Геннадію Станіслав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йсі Вікто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кулі Сергію Володимировичу – на земельну ділянку за межами населених пунктів  на території Семенівської селищної ради Кременчуцького району Полтавської області, площею 1,1500 га та кадастровим номером 5324587600:00:001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лацирю Олександру Миколайовичу – на земельну ділянку по вул. Лісна в с. Тройняки на території Семенівської селищної ради Кременчуцького району Полтавської області, площею 1,0000 га та кадастровим номером 5324582407:07:001:00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рбин Людмилі Петрівні – на земельну ділянку по пров. Степовий, б/н в с. Нова Петрівка на території Семенівської селищної ради Кременчуцького району Полтавської області, площею 1,1273 га та кадастровим номером 5324582009:09:001:0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рбину Миколі Миколайовичу – на земельну ділянку по вул. Центральна, 16 в с. Нова Петрівка на території Семенівської селищної ради Кременчуцького району Полтавської області, площею 0,2800 га та кадастровим номером 5324582009:09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Наталії Максимівні – на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на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Віталію Геннаді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Геннадію Андрі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іхальову Максиму Олег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мінько Надії Михайлівні – на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000:00:007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ізан Юрію Гео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ій Юлії Іго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40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но Рус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у Юр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4000 га та кадастровим номером 5324581200:00:002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ик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енку Геннадію Станіслав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йсі Вікто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кулі Сергію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ацирю Олександру Миколайовичу – земельну ділянку по вул. Лісна в с. Тройняки на території Семенівської селищної ради Кременчуцького району Полтавської області, площею 1,0000 га та кадастровим номером 5324582407:07:001:00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 Людмилі Петрівні – земельну ділянку по пров. Степовий, б/н в с. Нова Петрівка на території Семенівської селищної ради Кременчуцького району Полтавської області, площею 1,1273 га та кадастровим номером 5324582009:09:001:0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у Миколі Миколайовичу – земельну ділянку по вул. Центральна, 16 в с. Нова Петрівка на території Семенівської селищної ради Кременчуцького району Полтавської області, площею 0,2800 га та кадастровим номером 5324582009:09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Наталії Максимівні –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Віталію Геннаді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Геннадію Андрі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іхальову Максиму Олег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мінько Надії Михайлівні –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000:00:007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ізан Юрію Гео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хальовій Юлії Іго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4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3-09T14:04:00Z</dcterms:modified>
  <cp:revision>122</cp:revision>
  <dc:subject/>
  <dc:title/>
</cp:coreProperties>
</file>