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ИБАЛКА ГАЛИНА ПЕТРІВ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ромадський діяч, почесний голов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організації ветеранів.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родилася 26 березня 1921 року в селі Огуївка Машівського району Полтавської області в багатодітній селянській сім`ї, де будла шостою дитиною. У 1929 році після смерті батька Галині разом із старшими братом та сестрою довелося важко працювати, щоб якось вижити (троє інших дітей на той час померли)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закінчення сьомого класу школи-інтернату дівчина вступила до Полтавського технікуму землевпорядкування, де і познайомилася з майбутнім чоловіком Олександром. Здобувши освіту, працювала землевпорядником на Луганщині, потім в Актюбинській області Казахстану. Політвідділом обкому партії була направлена на роботу заступником начальника політвідділу по комсомольській роботі у Хобдійський район Актюбинської області. Згодом запропонували очолити господарство, у якому було лише орної землі 100 тис. га і 50 тис. голів овец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4 жовтня 1943 року Галину  Рибалку призначили першим секретарем райкому комсомолу в Семенівці. Почалося інтенсивне відродження селища й району. Разом з відбудовою велась активна боротьба за підвищення врожаїв сільськогосподарської продукції. У 1943 році за безпосередньої участі Галини Петрівни у районі створюються 47 комсомольсько-молодіжних ланок з вирощування цукрового буряка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1950 року Г.П.Рибалка працює завідуючою організаційного відділу райкому партії, другим секретарем райкому партії, заступником голови райрад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1 січня 1961 року після приєднання Семенівщини до Хорольського району три роки працювала заступником голови Хорольської районної ради, а з березня 1963 року Галину Петрівну обирають секретарем парткому Веселоподільського цукрового завод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 1965 року сім років Г.П.Рибалка працювала головою Семенівської селищної рад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ротягом 14 років аж до виходу на пенсію працювала директором Семенівської інкубаторно-птахівничої станції. З 1952 року і до 2005-го – очолювала районну жіночу раду, упродовж 18 років – районну раду ветеран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ий трудовий стаж Галини Петрівни становить 69 років. Вона отримала сотні грамот та подяк за сумлінну роботу. Серед урядових нагород – орден «Знак пошани», медаль «За доблесний труд»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шла із життя у 2015 ро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9:40:00Z</dcterms:created>
  <dc:creator>User</dc:creator>
  <dc:description/>
  <cp:keywords/>
  <dc:language>en-US</dc:language>
  <cp:lastModifiedBy>User</cp:lastModifiedBy>
  <dcterms:modified xsi:type="dcterms:W3CDTF">2017-12-20T11:49:00Z</dcterms:modified>
  <cp:revision>26</cp:revision>
  <dc:subject/>
  <dc:title>РИБАЛКА ГАЛИНА ПЕТРІВНА</dc:title>
</cp:coreProperties>
</file>