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ІНЧЕНКО МИКОЛА АНТОНОВИЧ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єзнавець, громадський діяч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нченко Микола Антонович народився 25 квітня 1929 року в селі Левченкове Гельмязівського району Полтавської області (нині Драбівський район Черкаської області). Голодні 1932-1933 роки, 1939 рік, Друга Світова війна, післявоєнні роки закарбувалися в його па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і. Рано помер батько, 1945 року загинув 18-річний старший брат, захищаючи рідну землю від фашистської навал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ий шлях Миколи Антоновича тривав 53 роки. 31 липня 1946 року Микола Антонович з товаришами-однолітками отримали повістки з райвійськомату, якими зоб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ували з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витися на призовний пункт. Так він став бійцем «трудового форонту» по відбудові Донбасу. З серпня 1946 року – він учень ФЗНВ (фабрично-заводського навчання вугільників) тресту «Рутченківвугілля» с-ща Лідіївка Куровоградського району Донецької області. А вже 1 березня 1947 року – Микола Антонович електрослюсар 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ого розряду шахти 2-7 «Лідіївка тресту «Рутченківвугілля». Тут він став комсомольцем, був секретарем комсомольської організації дільниці, членом комітету комсомолу шах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Антонович вирішив ступити до Рутченківського гірничого технікуму на відділення «Гірнича електромеханіка». А щоб поновити шкільні знання повторно закінчив сьомий клас вечірньої школи на «відмінно». З 1 вересня 1950 року – він студент гірничого технікуму. З жовтня 1950-го року по жовтень 1953-го року – служба в рядах Радянської Армії (командир відділення військової частини 59319). Служба проходила в м.Баку – столиці Азербайджану. Там Микола Антонович теж був відмінником, секретарем комсомольської організації части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служби вирішив остаточно повернутись до рідного краю. У жовтні 1953 року Микола Антонович стає студентом Золотоніського педучилища Черкаської області. З вересня 1955 року по серпень 1957 року – студент Лохвицького педучилища Полтавської області (в 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ку з реорганізацією Золотоніського педучилища). Тут його захопленням став духовий оркест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ерпні 1957 року після закінчення Лохвицького педучилища Микола Антонович прибув за направленням до Семенівки. До 1969 року працював училетем Семенівської середньої школи №2. Був учителем музики і співу, учителем початкових класів, учителем фізкультури. А після закінчення Харківського державного університету ім.Горького, де навчався на заочному відділенні з 1959 по 1965 роки, - учителем історії Семенівської середньої школи №1. У 1969-70 роках – директор школи робітничої молоді (вечірньої школи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грудні 1970 року Микола Антонович перейшов на роботу інструктора відділу пропаганди і агітації райкому КП України. З лютого 1974 року по листопад 1975 року – лектор відділу пропаганди і агітації райкому КП України. З листопада 1975 року по жовтень 1977 року – завідуючий кабінетом політосвіти. З жовтня 1977 року по липень 1982 року – голова парткомісії при райкомі КП України. З липня 1982 року до виходу на відпочинок в 1994 році – секретар райвиконкому. Двічі обирався депутатом район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еменівщині Микола Антонович прожив з 1957 року по 2013 рік. Захоплювався краєзнавчою роботою, історичними розвідками, піблікацією нарисів про Семенівщину і її трударів. 2004 року у співавторстві видано альманах «Прозаїки і поети Семенівщини». Окремим захопленням була українська пісня. Він пильно стежив за творчістю колективів художньої самодіяльності району. Знав особисто багатьох виконавців, спілкувався з ними, дописував до газет про їхню творчість, був постійним членом жюрі на огрядах художньої самодіяльності району. У складі делегації Полтавщини побував за кордоном – у 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єтнамі і на острові свободи – Куб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них нагород не одержав, крім медалі «Ветеран праці» 1983 року. Найвищою нагородою вважав шану і повагу людей. Звання «Почесний громадянин Семенівщини» як визнання того, що праця його була недаремно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мер у 2013 роц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58:00Z</dcterms:created>
  <dc:creator>User</dc:creator>
  <dc:description/>
  <cp:keywords/>
  <dc:language>en-US</dc:language>
  <cp:lastModifiedBy>User</cp:lastModifiedBy>
  <dcterms:modified xsi:type="dcterms:W3CDTF">2017-12-20T09:49:00Z</dcterms:modified>
  <cp:revision>34</cp:revision>
  <dc:subject/>
  <dc:title>ЗІНЧЕНКО МИКОЛА АНТОНОВИЧ</dc:title>
</cp:coreProperties>
</file>