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БУТЕНКО ЄВГЕН ПАВЛОВИЧ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исьменник-краєзнавець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утенко Євген Павлович народився 15 вересня 1931 року у </w:t>
      </w:r>
      <w:r>
        <w:rPr>
          <w:rStyle w:val="Appleconvertedspace"/>
          <w:sz w:val="28"/>
          <w:szCs w:val="28"/>
          <w:lang w:val="uk-UA"/>
        </w:rPr>
        <w:t> 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Севастополі</w:t>
        </w:r>
      </w:hyperlink>
      <w:r>
        <w:rPr>
          <w:sz w:val="28"/>
          <w:szCs w:val="28"/>
          <w:lang w:val="uk-UA"/>
        </w:rPr>
        <w:t xml:space="preserve"> в родині  військовослужбовця, помер 16 лютого 2020 року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Під час блокади Севастополя в часи  другої  світової війни перебував із сім’єю на околицях міста в печерах древньої фортеці Каламіта. Згодом, із великими труднощами дістався на Полтавщину в село</w:t>
      </w:r>
      <w:r>
        <w:rPr>
          <w:rStyle w:val="Appleconvertedspace"/>
          <w:sz w:val="28"/>
          <w:szCs w:val="28"/>
          <w:lang w:val="uk-UA"/>
        </w:rPr>
        <w:t> 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Горошине</w:t>
        </w:r>
      </w:hyperlink>
      <w:r>
        <w:rPr>
          <w:sz w:val="28"/>
          <w:szCs w:val="28"/>
          <w:lang w:val="uk-UA"/>
        </w:rPr>
        <w:t>, де мешкали дідусь і бабуся. Дитинство провів на лоні мальовничої природи серед гарних, добрих, працьовитих люд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Після п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>яти класів Севастопольської середньої школи на Північній стороні закінчив Батумську морську школу юнг (1948). До 1955 року служив на військових кораблях Чорного і північних морів. Середню освіту здобув у м.Миколаєві (1960). Працював у сільському господарстві Миколаївщини (1955-1960). У 1965 закінчив фізико-математичний факультет Миколаївського педагогічного інституту імені В. Г. Бєлінського. Працював директором Солончаківської восьмирічної школи Очаківського району Миколаївської області (1965-1969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цював у партійних органах Семенівського райкому партії на Полтавщині (1969-1979). Очолив колгосп «Дружба» (с.Очеретувате), де головував протягом 1970-1992 років. Відтоді – завідувач Очеретуватського народного краєзнавчого музе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Писати почав рано. Свої перші літературні спроби містив у військовій газеті «Страж Балтики» (1948). Переїхавши на батьківську землю (батько з Горошиного), Євген Бутенко серйозно захопився творчістю. Його гуморески, статті й нариси неодноразово з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>являлися у республіканських збірниках та періодиці. Особливо пам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>ятні видруки Є.П.Бутенка у журналі «Перець» і в тижневику «Україна». В 1989 році він опублікував свою розвідку про силові методи господарювання – «Під билом терниці» («Україна», №№35-37). Вона мала всенародний розголос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у книжечку його гуморесок «Чергова прочуханка» випустило письменницьке видавництво у Києві (1992). Далі Євгена Бутенка більше цікавила місцева тематика. Він створює низку історико-публіцистичних видань: «На бистрині віків» (1992), «В межигіррі Сули й Хоролу» (1995), «Синиця на долонях» (1997), «Славен рід Семенівський» (1997), «Вепрятники» (2000), «По слідах Корсака» (2002), «Фортеця над «Сулою» (2002), «Поети і прозаїки Семенівщини» (2004), «Селяни» (2004), «Визволення Семеніщини» (2005), «Отамани Посулля» (2005), «Родовід Старицьких» (2005), роман «Край Дикого Поля» (2006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вген Павлович український прозаїк, краєзнавець, почесний громадянин</w:t>
      </w:r>
      <w:r>
        <w:rPr>
          <w:rStyle w:val="Appleconvertedspace"/>
          <w:sz w:val="28"/>
          <w:szCs w:val="28"/>
          <w:lang w:val="uk-UA"/>
        </w:rPr>
        <w:t> </w:t>
      </w:r>
      <w:hyperlink r:id="rId4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Семенівщини</w:t>
        </w:r>
      </w:hyperlink>
      <w:r>
        <w:rPr>
          <w:sz w:val="28"/>
          <w:szCs w:val="28"/>
          <w:lang w:val="uk-UA"/>
        </w:rPr>
        <w:t>, почесний член Всеукраїнської спілки краєзнавців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а своє творче життя Євген Бутенко написав і видав півтора десятка книг краєзнавчого характеру. Проводив пошукові роботи про історію краю, батьківське старовинне село Горошине. Збирав фольклор, працював у архівах Полтавської області і Києва, бібліотеки НАН України, де вивчав архіви Лубенського і Миргородських козачих полк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сліджував становлення Української держави часів Богдана Хмельницького і початку ХХ ст., революційні події в Україні, вивчав історичні документи українського дворянства, зокрема родів Старицьких, Малинки, Родзянків, Машківських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ібрав багатий матеріал про Посулля Семенівщини. Це свідчення, перекази, легенди, бувальщини, а також вивчав топоніміку Посулля (назви урочищ, малих річок, могил, криниць, історію сіл і неіснуючих хуторів). На основі зібраних матеріалів написав кілька романів і повіст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Починаючи з 1979 досліджував організований голодомор у Семенівському районі 1932-1933. Наслідком цієї роботи стали дві його брошури «Слідами голодомору» (про голодомор у с. Очеретувате) і «Вони звинувачують» (голодомор 1932-1933 в селах Біляки, Василівка, Вереміївка, Устимівка, Горошине, Оболонь, Брусове). Ініціатор встановлення пам'ятних знаків жертвам</w:t>
      </w:r>
      <w:r>
        <w:rPr>
          <w:rStyle w:val="Appleconvertedspace"/>
          <w:sz w:val="28"/>
          <w:szCs w:val="28"/>
          <w:lang w:val="uk-UA"/>
        </w:rPr>
        <w:t> </w:t>
      </w:r>
      <w:hyperlink r:id="rId5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Голодомору</w:t>
        </w:r>
      </w:hyperlink>
      <w:r>
        <w:rPr>
          <w:rStyle w:val="Appleconvertedspace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і репресій: с. Очеретувате — 2 знаки, Біляки, Вереміївка, Устимівка, Заїчинц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ВОРИ: «На бистрині віків» (1992), «В межиріччі Сули і Хорола» (1995),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«Славен рід Семенівський» (1997), Збірка 35 оповідань-мініатюр «Синиця на долоні» (1997); «Слідами голоду» (Нариси про Голодомор в селі Очеретувате Семенівського району) (1999), «По слідах Корсака: повість» (2001), «Фортеця над Сулою» (2004), «Поети і прозаїки Семенівщини» (2004), «Селяни (2004), «Визволення Семенівщини» (2005), «Родословна Старицьких» (2005), «Отамани Посулля» (Повість про боротьбу селян Семенівщини проти радянської влади (1917-22 рр.)) (2005), «Край Дикого Поля (2006), «Забуттю не підлягає (2007), «Зерна пшеничної віри: довідник-антологія "Літератори й митці Семенівщини" / Є. П. Бутенко, М. А. Шудря. - Глобине : Поліграфсервіс (2007), «Долі щасливий шлях: Біографічна трилогія «Севастопольський баклан», «Юнга», «Книга життя». Кн. 1. (2007), кн. 2 (2008), «Горошинці, козаки і воїни: художньо- історичний  роман» (2012), «Кримська Каліфорнія: художньо-історичний роман» (2016) та інш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тував для енциклопедичного словника-довідника «Полтавщина» (1992) ряд статей про села Семенівського району, а також статті для Зводу пам'яток історії та культури України: Полтавська область. Семенівський район (2013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ГОРОДИ ТА ВІДЗНАКИ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Орден Трудового Червоного Прапора (1977), орден «За заслуги ІІІ ступеня» за літературну просвітницьку роботу з історії Семенівського краю та принципове дослідження і висвітлення причин голодомору 1932-1933 рр. (2007), медалі «За трудову доблесть», «За доблесний труд» (1970), численні грамоти. Знак «За великий вклад у справу збереження і пропаганди пам’ятників Бойової слави» (1974). Лауреат премії імені С. А. Ковпака (2012) у номінації «Урок мужності». Лауреат літературної премії імені Панаса Мирного за романи «Край Дикого поля» та «Долі щасливий шлях» (2007). Лауреат премії імені</w:t>
      </w:r>
      <w:r>
        <w:rPr>
          <w:rStyle w:val="Appleconvertedspace"/>
          <w:sz w:val="28"/>
          <w:szCs w:val="28"/>
          <w:lang w:val="uk-UA"/>
        </w:rPr>
        <w:t> </w:t>
      </w:r>
      <w:hyperlink r:id="rId6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Володимира Малика</w:t>
        </w:r>
      </w:hyperlink>
      <w:r>
        <w:rPr>
          <w:rStyle w:val="Appleconvertedspace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у номінації «література і публіцистика» за історичний твір «Фортеця над Сулою» (2005). Лауреат конкурсу журналу «Україна» — «З кореня Вишні» (1985—1986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k.wikipedia.org/wiki/&#1057;&#1077;&#1074;&#1072;&#1089;&#1090;&#1086;&#1087;&#1086;&#1083;&#1100;" TargetMode="External"/><Relationship Id="rId3" Type="http://schemas.openxmlformats.org/officeDocument/2006/relationships/hyperlink" Target="https://uk.wikipedia.org/wiki/&#1043;&#1086;&#1088;&#1086;&#1096;&#1080;&#1085;&#1077;" TargetMode="External"/><Relationship Id="rId4" Type="http://schemas.openxmlformats.org/officeDocument/2006/relationships/hyperlink" Target="https://uk.wikipedia.org/wiki/&#1057;&#1077;&#1084;&#1077;&#1085;&#1110;&#1074;&#1089;&#1100;&#1082;&#1080;&#1081;_&#1088;&#1072;&#1081;&#1086;&#1085;_(&#1055;&#1086;&#1083;&#1090;&#1072;&#1074;&#1089;&#1100;&#1082;&#1072;_&#1086;&#1073;&#1083;&#1072;&#1089;&#1090;&#1100;)" TargetMode="External"/><Relationship Id="rId5" Type="http://schemas.openxmlformats.org/officeDocument/2006/relationships/hyperlink" Target="https://uk.wikipedia.org/wiki/&#1043;&#1086;&#1083;&#1086;&#1076;&#1086;&#1084;&#1086;&#1088;" TargetMode="External"/><Relationship Id="rId6" Type="http://schemas.openxmlformats.org/officeDocument/2006/relationships/hyperlink" Target="https://uk.wikipedia.org/wiki/&#1052;&#1072;&#1083;&#1080;&#1082;_&#1042;&#1086;&#1083;&#1086;&#1076;&#1080;&#1084;&#1080;&#1088;_&#1050;&#1080;&#1088;&#1080;&#1083;&#1086;&#1074;&#1080;&#1095;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9:54:00Z</dcterms:created>
  <dc:creator>User</dc:creator>
  <dc:description/>
  <cp:keywords/>
  <dc:language>en-US</dc:language>
  <cp:lastModifiedBy>User</cp:lastModifiedBy>
  <dcterms:modified xsi:type="dcterms:W3CDTF">2020-02-28T06:28:00Z</dcterms:modified>
  <cp:revision>17</cp:revision>
  <dc:subject/>
  <dc:title>БУТЕНКО ЄВГЕН ПАВЛОВИЧ</dc:title>
</cp:coreProperties>
</file>