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t>МАЗАНЬКО ЛЮБОВ ВАСИЛІВНА</w:t>
      </w:r>
    </w:p>
    <w:p>
      <w:pPr>
        <w:pStyle w:val="Normal"/>
        <w:jc w:val="center"/>
        <w:rPr>
          <w:sz w:val="32"/>
          <w:szCs w:val="32"/>
          <w:lang w:val="uk-UA"/>
        </w:rPr>
      </w:pPr>
      <w:r>
        <w:rPr>
          <w:sz w:val="32"/>
          <w:szCs w:val="32"/>
          <w:lang w:val="uk-UA"/>
        </w:rPr>
      </w:r>
    </w:p>
    <w:p>
      <w:pPr>
        <w:pStyle w:val="Normal"/>
        <w:jc w:val="both"/>
        <w:rPr>
          <w:sz w:val="28"/>
          <w:szCs w:val="28"/>
          <w:lang w:val="uk-UA"/>
        </w:rPr>
      </w:pPr>
      <w:r>
        <w:rPr>
          <w:sz w:val="28"/>
          <w:szCs w:val="28"/>
          <w:lang w:val="uk-UA"/>
        </w:rPr>
        <w:tab/>
        <w:t>Любов Василівна Мазанько народилася 12 квітня 1937 року в с.Заїчинці Семенівського району Полтавської області. Має вищу педагогічну освіту. Закінчила Харківський державний інститут ім.Г.С.Сковороди (1974-1979). Трудову діяльність розпочала у 1956 році з комсомольської роботи, де проявила свої організаторські здібності. Наступні 23 роки (1958-1979 р.р.) працювала старшою піонервожатою Семенівської середньої школи №1. Виховано не одне покоління молодих людей у дусі до своєї Батьківщини, народу шляхом залучення їх до активної виховної роботи у школі.</w:t>
      </w:r>
    </w:p>
    <w:p>
      <w:pPr>
        <w:pStyle w:val="Normal"/>
        <w:jc w:val="both"/>
        <w:rPr>
          <w:sz w:val="28"/>
          <w:szCs w:val="28"/>
          <w:lang w:val="uk-UA"/>
        </w:rPr>
      </w:pPr>
      <w:r>
        <w:rPr>
          <w:sz w:val="28"/>
          <w:szCs w:val="28"/>
          <w:lang w:val="uk-UA"/>
        </w:rPr>
        <w:tab/>
        <w:t>1979-1982 р.р. Любов Василівна – директор Семенівського Будинку піонерів, який відкрито у відремонтованому приміщенні старої пошти. Було створено 12 гуртків, клуби за інтересами, проводилось багато районних свят, туристичних зльотів, спартакіад, організовувались виставки дитячих робіт, походи та екскурсії по рідному краю, вивчали життя і працю людей бойової і трудової слави, писали історію рідного краю.</w:t>
      </w:r>
    </w:p>
    <w:p>
      <w:pPr>
        <w:pStyle w:val="Normal"/>
        <w:jc w:val="both"/>
        <w:rPr>
          <w:sz w:val="28"/>
          <w:szCs w:val="28"/>
          <w:lang w:val="uk-UA"/>
        </w:rPr>
      </w:pPr>
      <w:r>
        <w:rPr>
          <w:sz w:val="28"/>
          <w:szCs w:val="28"/>
          <w:lang w:val="uk-UA"/>
        </w:rPr>
        <w:tab/>
        <w:t>1982-1995 р.р – завідуюча районного відділу культури. Тут повністю розкрилися організаторські здібності Любові Василівни, старанність і  відповідальність у керівній роботі. Вона проявила високий рівень професіоналізму, ініціативи і творчості. У районі під її керівництвом зріс рівень культосвітньої роботи, поповнилась матеріальна база закладів культури. У 12 клубах, що мали пічне опалення, було проведено водяне. Для 11 клубів придбано музичне обладнання. Закуплено 19 комплектів духових оркестрів. Проводились районні конкурси і паради духових оркестрів. Завезено в клуби і будинки культури 2,5 тис. Театральних крісел, замінено вбрання сцен. Було придбано електрогітари, підсилювальні установки для створення вокально-інструментальних ансамблів, почали діяти фольклорно-етнографічні колективи, кіностудія «Веселка». Трьом колективам було присвоєно звання «Народний самодіяльний колектив»: Веселоподільському фольклорно-етнографічному ансамблю «Криниця» (керівник Марія Ярмоленко), кіностудії «Веселка» (керівник Григорій Губаренко, пізніше – Анатолій Махно), Очеретуватському краєзнавчому музею (завідуючий Євген Бутенко); а Василівському духовому оркестру (керівник Володимир Новоселець)  – «Зразковий самодіяльний духовий оркестр». Створювались хори (22), вокально-інструментальні ансамблі (18), фольклорно-етнографічні ансамблі (18), хореографічні, драматичні колективи, агітбригади (30), духові оркестри (19). Організовувались виставки творчих робіт народних умільців. Були придбані сценічні костюми для учасників художньої самодіяльності (21 комплект). Троїсті музики з Вербок, Бурімки, Оболоні брали участь у зведених концертах у Києві та Полтаві.</w:t>
      </w:r>
    </w:p>
    <w:p>
      <w:pPr>
        <w:pStyle w:val="Normal"/>
        <w:ind w:firstLine="708"/>
        <w:jc w:val="both"/>
        <w:rPr/>
      </w:pPr>
      <w:r>
        <w:rPr>
          <w:sz w:val="28"/>
          <w:szCs w:val="28"/>
          <w:lang w:val="uk-UA"/>
        </w:rPr>
        <w:t xml:space="preserve">У 1990 році запроваджено свято «Веселої Мідрості» у с.Веселий Поділ, яке стало обласним; у с.Худоліївка – свято «Козаки Худолія», до 900-річчя с.Горошине – свято «Із глибини віків», свята сіл, вулиць, обрядові свята. Проводились конкурси, фестивалі та огляди художньої самодіяльності. </w:t>
      </w:r>
    </w:p>
    <w:p>
      <w:pPr>
        <w:pStyle w:val="Normal"/>
        <w:ind w:firstLine="708"/>
        <w:jc w:val="both"/>
        <w:rPr>
          <w:sz w:val="28"/>
          <w:szCs w:val="28"/>
          <w:lang w:val="uk-UA"/>
        </w:rPr>
      </w:pPr>
      <w:r>
        <w:rPr>
          <w:sz w:val="28"/>
          <w:szCs w:val="28"/>
          <w:lang w:val="uk-UA"/>
        </w:rPr>
        <w:t>Проводилась велика робота з кадрами культпрацівників. Здійснювався підбір талановитої молоді, яка направлялася на навчання в култосвітні заклади. У 1982 році було 2 працівники з вищою освітою із 295, а в 1995 році – 21 з вищою і 63 із середньою спеціальною.</w:t>
      </w:r>
    </w:p>
    <w:p>
      <w:pPr>
        <w:pStyle w:val="Normal"/>
        <w:ind w:firstLine="708"/>
        <w:jc w:val="both"/>
        <w:rPr>
          <w:sz w:val="28"/>
          <w:szCs w:val="28"/>
          <w:lang w:val="uk-UA"/>
        </w:rPr>
      </w:pPr>
      <w:r>
        <w:rPr>
          <w:sz w:val="28"/>
          <w:szCs w:val="28"/>
          <w:lang w:val="uk-UA"/>
        </w:rPr>
        <w:t>У 1987 році було відкрито філіал музичної школи в с.Василівка, який працює і сьогодні. У районній музичній школі та двох філіалах (с.Оболонь і с.Василівка) навчалось до 300 учнів. Працювало два хори: молодших і старших класів, ансамблі бандуристів, баяністів, чоловічий та жіночий ансамблі. Було створено класи по духових інструментах в с.Брусове і с.Заїчинці, по баяну в с.Веселий Поділ. При клубах і бібліотеках створювались студії, гуртки, дитячі об</w:t>
      </w:r>
      <w:r>
        <w:rPr>
          <w:sz w:val="28"/>
          <w:szCs w:val="28"/>
        </w:rPr>
        <w:t>`</w:t>
      </w:r>
      <w:r>
        <w:rPr>
          <w:sz w:val="28"/>
          <w:szCs w:val="28"/>
          <w:lang w:val="uk-UA"/>
        </w:rPr>
        <w:t>єднання, клуби за інтересами для молоді і ветеранів.</w:t>
      </w:r>
    </w:p>
    <w:p>
      <w:pPr>
        <w:pStyle w:val="Normal"/>
        <w:ind w:firstLine="708"/>
        <w:jc w:val="both"/>
        <w:rPr/>
      </w:pPr>
      <w:r>
        <w:rPr>
          <w:sz w:val="28"/>
          <w:szCs w:val="28"/>
          <w:lang w:val="uk-UA"/>
        </w:rPr>
        <w:t>З 2002 року по 2016 рік Любов Василівна працювала завідуючою, екскурсоводом районного краєзнавчого музею. Нею з активом проведено реконструкцію музею, створено 7 відділів історія рідного краю, відділ Великої Вітчизняної війни, славні люди нашого краю, відділ природи, народознавства, світлиця, відділ «Праця», створено раду музею. Активно проводилась пошукова, дослідницька та екскурсійна робота. Зібрано матеріали про видатних людей Семенівщини, із багатьма з них проводились зустрічі: з ветеранами війни і праці, поетами, письменниками, афганцями, чорнобильцями, воїнами АТО, Багато рідкісних і унікальних експонатів є в мізеї. Зібрано матеріали про пам`ятки історії та культури.</w:t>
      </w:r>
    </w:p>
    <w:p>
      <w:pPr>
        <w:pStyle w:val="Normal"/>
        <w:ind w:firstLine="708"/>
        <w:jc w:val="both"/>
        <w:rPr/>
      </w:pPr>
      <w:r>
        <w:rPr>
          <w:sz w:val="28"/>
          <w:szCs w:val="28"/>
          <w:lang w:val="uk-UA"/>
        </w:rPr>
        <w:t>Любов Василівна Мазанько є співавтором книг про голодомор 1932-1933 р.р. «Вони звинувачують», про Велику Вітчизняну війну «Пройдуть роки, пройдуть віки, а подвиг житиме завжди», «Пам`ять серця»; Пам`ятки і пам`ятники Семенівського району» та «Прозаїки і поети Семенівщини».</w:t>
      </w:r>
    </w:p>
    <w:p>
      <w:pPr>
        <w:pStyle w:val="Normal"/>
        <w:ind w:firstLine="708"/>
        <w:jc w:val="both"/>
        <w:rPr>
          <w:sz w:val="28"/>
          <w:szCs w:val="28"/>
          <w:lang w:val="uk-UA"/>
        </w:rPr>
      </w:pPr>
      <w:r>
        <w:rPr>
          <w:sz w:val="28"/>
          <w:szCs w:val="28"/>
          <w:lang w:val="uk-UA"/>
        </w:rPr>
        <w:t>Загальний трудовий стаж Любові Василівни складає 60 років. За багаторічну сумлінну роботу, збереження скарбів народної творчості вона нагородженя медаллю «Ветеран праці», значком «Відмінник культури України», Почесною грамотою Міністерства культури, грамотами обласного управління культури, районної державної адміністрації. Мазанько Л.В. активна у громадському житті району. Вона обиралась депутатом районної ради двох скликань та депутатом Семенівської селищної рад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4:01:00Z</dcterms:created>
  <dc:creator>User</dc:creator>
  <dc:description/>
  <cp:keywords/>
  <dc:language>en-US</dc:language>
  <cp:lastModifiedBy>User</cp:lastModifiedBy>
  <dcterms:modified xsi:type="dcterms:W3CDTF">2017-12-20T09:47:00Z</dcterms:modified>
  <cp:revision>17</cp:revision>
  <dc:subject/>
  <dc:title>МАЗАНЬКО ЛЮБОВ ВАСИЛІВНА</dc:title>
</cp:coreProperties>
</file>