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УДРЯ МИКОЛА АРХИПОВИЧ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исьменник, журналіст, кінодраматург, лауреат Національної премії України імені Тараса Шевченка (1991), заслужений діяч мистецтв України (200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родився 5 січня 1935 року в селі Веселий Поділ Семенівського району Полтавської області у хліборобській родині. Здобув середню освіту в Семенівці (1953). У 1958 році закінчив Київський національний університет ім. Т.Г.Шевченка факультет журналістики, де навчався й в аспірантурі (1962-1965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56 року працював у редакціях газет: «За радянські кадри» (університетська багатотиражка), «Колгоспне село», «Київський комсомолець», «Радянська Україна». Був редактором раднаргоспівського видавництва (Київ), співробітником журналів: «Україна», «Народна творчість та етнографія»;  завідував критикою в «Літературній Україні», керував відділом у «Трибуні лектора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 1980-1991 роках працював редактором журналу «Україна». З 1991 року став головним редактором журналу «Зоряний ключ»</w:t>
      </w:r>
      <w:r>
        <w:rPr>
          <w:color w:val="000000"/>
          <w:sz w:val="28"/>
          <w:szCs w:val="28"/>
          <w:lang w:val="uk-UA"/>
        </w:rPr>
        <w:t>, який не побачив світу, й оглядач фермерської газети «Наш час» та журналу «Сільські обрії». На цьому, у з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ку з тяжкою недугою, робота урвалася. Був членом редколегії «Неопалима купина» й «Українська газет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ати почав школярем. Постійно друкувався зі студентських років. Улюблені жанри – нарис, репортаж, есей-розвідка, документальна пов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 НСПУ з 1997 ро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Йому належать книжки нарисів: «Білі квіти землі», Ти зі мною, мадонно», «Верховіть черещатого дуба», «Світло живе книгочит», «Наш перворозум», «Чолом сягнув зірок», В рокотанні-риданні бандур», «Лицарі булави», монографія «Геній найвищої проби», роман «Перстень вірності» та поетична збірка «Пізні солов`ї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ивалий час викладав у вищій школі: Київському університеті імені Т.Г.Шевченка, Поліграфічному Інституті імені І.Федорова, Київському інституті культури, Київському гуманітарному інституті, Театральному інституті імені І.Карпенка-Карого; професор Державної академії керівних кадрів культури й мистецт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р більше 120 сценаріїв документальних кінострічок. Його фільми «Відкрий себе» (1972, про Григорія Сковороду) й «Тарас» (1989, про Великого Кобзаря) відзначені Шевченківською преміє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дря М.А. переклав твори: Ж.Верна, Я.Гашека, І.Пташникова, Дж.Казанови, І.Нарадова та багатьох інш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Фільмографія: «</w:t>
      </w:r>
      <w:r>
        <w:rPr>
          <w:color w:val="000000"/>
          <w:sz w:val="28"/>
          <w:szCs w:val="28"/>
        </w:rPr>
        <w:t>Сергій Подолинський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69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Долаючи земне тяжіння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 (1970)</w:t>
      </w:r>
      <w:r>
        <w:rPr>
          <w:color w:val="000000"/>
          <w:sz w:val="28"/>
          <w:szCs w:val="28"/>
          <w:lang w:val="uk-UA"/>
        </w:rPr>
        <w:t>, «</w:t>
      </w:r>
      <w:r>
        <w:rPr>
          <w:color w:val="000000"/>
          <w:sz w:val="28"/>
          <w:szCs w:val="28"/>
        </w:rPr>
        <w:t>Три храми на долоні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1989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городи та премії: </w:t>
      </w:r>
      <w:r>
        <w:rPr>
          <w:color w:val="000000"/>
          <w:sz w:val="28"/>
          <w:szCs w:val="28"/>
        </w:rPr>
        <w:t>Державна премія УРСР імені Т. Г. Шевченка (1991)  за сценарій документальних фільмів «Відкрий себе», «Тарас», «Перед іконою»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>дві премії СЖУ «Золоте перо» (1986; 1990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р 27 березня 2012 року. Похований в Києві на Байковому кладовищ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3:00Z</dcterms:created>
  <dc:creator>User</dc:creator>
  <dc:description/>
  <cp:keywords/>
  <dc:language>en-US</dc:language>
  <cp:lastModifiedBy>User</cp:lastModifiedBy>
  <dcterms:modified xsi:type="dcterms:W3CDTF">2017-12-20T11:51:00Z</dcterms:modified>
  <cp:revision>22</cp:revision>
  <dc:subject/>
  <dc:title>ШУДРЯ МИКОЛА АРХИПОВИЧ</dc:title>
</cp:coreProperties>
</file>