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ГОНЧАРЕНКО ЄГОР ЄГОРОВИЧ</w:t>
      </w:r>
    </w:p>
    <w:p>
      <w:pPr>
        <w:pStyle w:val="Normal"/>
        <w:jc w:val="center"/>
        <w:rPr>
          <w:b/>
          <w:b/>
          <w:sz w:val="32"/>
          <w:szCs w:val="32"/>
          <w:lang w:val="uk-UA"/>
        </w:rPr>
      </w:pPr>
      <w:r>
        <w:rPr>
          <w:b/>
          <w:sz w:val="32"/>
          <w:szCs w:val="32"/>
          <w:lang w:val="uk-UA"/>
        </w:rPr>
        <w:t>Талановитий  винахідник та раціоналізатор</w:t>
      </w:r>
    </w:p>
    <w:p>
      <w:pPr>
        <w:pStyle w:val="Normal"/>
        <w:ind w:firstLine="708"/>
        <w:jc w:val="both"/>
        <w:rPr/>
      </w:pPr>
      <w:r>
        <w:rPr>
          <w:sz w:val="28"/>
          <w:szCs w:val="28"/>
          <w:lang w:val="uk-UA"/>
        </w:rPr>
        <w:t xml:space="preserve">Гончаренко Єгор Єгорович народився 9 липня 1909 року на хуторі Степний Глобинського району Полтавської області   в порівняно заможній селянській родині. Батьки мали 10 га землі, тримали пару коней, корову, овець, свиней, птицю. Батько Єгора був ковалем і вправним каретником – робив брички. І в той далекий час Гончаренко старший вів господарство «по науці», вважався чудовим садівником, вирощував і продавав саджанці. Під час колективізації Гончаренків дивом не розкуркулили: хоч кузня була власною, але не було найманих працівників, експлуатації чужої праці. Тож караючий меч чорної статті їх не зачепив. Однак батько сам добровільно все здав у колгосп – від гріха подалі. А сам виїхав на заробітки в промислове місто Дніпродзержинськ. </w:t>
      </w:r>
    </w:p>
    <w:p>
      <w:pPr>
        <w:pStyle w:val="Normal"/>
        <w:ind w:firstLine="708"/>
        <w:jc w:val="both"/>
        <w:rPr>
          <w:sz w:val="28"/>
          <w:szCs w:val="28"/>
          <w:lang w:val="uk-UA"/>
        </w:rPr>
      </w:pPr>
      <w:r>
        <w:rPr>
          <w:sz w:val="28"/>
          <w:szCs w:val="28"/>
          <w:lang w:val="uk-UA"/>
        </w:rPr>
        <w:t>У 1920 році Єгор закінчив 3-х класне училище. У 1927 році він пішов у ремісницьку науку, до кустарів у Семенівку. 1929 року розпочалося будівництво Семенівського цукрового заводу, і всі ремісники подалися на будівництво, тож батько забрав всю сім</w:t>
      </w:r>
      <w:r>
        <w:rPr>
          <w:sz w:val="28"/>
          <w:szCs w:val="28"/>
        </w:rPr>
        <w:t>`</w:t>
      </w:r>
      <w:r>
        <w:rPr>
          <w:sz w:val="28"/>
          <w:szCs w:val="28"/>
          <w:lang w:val="uk-UA"/>
        </w:rPr>
        <w:t>ю до себе. У Дніпродзержинську юнак працював на вагонобудівному заводі, звідки в 1931 році пішов до армії. Служив на Далекому Сході 5 років, там і одружився. Сім</w:t>
      </w:r>
      <w:r>
        <w:rPr>
          <w:sz w:val="28"/>
          <w:szCs w:val="28"/>
        </w:rPr>
        <w:t>`</w:t>
      </w:r>
      <w:r>
        <w:rPr>
          <w:sz w:val="28"/>
          <w:szCs w:val="28"/>
          <w:lang w:val="uk-UA"/>
        </w:rPr>
        <w:t>я дружини Ольги переїхала свого часу туди з-під Києва за закликом: «Переселенці – на далекий Схід!».</w:t>
      </w:r>
    </w:p>
    <w:p>
      <w:pPr>
        <w:pStyle w:val="Normal"/>
        <w:ind w:firstLine="708"/>
        <w:jc w:val="both"/>
        <w:rPr>
          <w:sz w:val="28"/>
          <w:szCs w:val="28"/>
          <w:lang w:val="uk-UA"/>
        </w:rPr>
      </w:pPr>
      <w:r>
        <w:rPr>
          <w:sz w:val="28"/>
          <w:szCs w:val="28"/>
          <w:lang w:val="uk-UA"/>
        </w:rPr>
        <w:t>У 1936 році демобілізувався і, повернувшись із сім`єю у Дніпродзержинськ, почав працювати на азотно-туковому комбінаті механіком автобази. А потім була війна. Чотири довгих роки у танкових військах: Курська дуга, Харківський плацдарм, форсування Дніпра, Корсунь-Шевченківський котел – це лише основні віхи бойової біографії хлопця з Полтавщини. Закінчилася війна для нього на Балтійському морі, і в грудні 1945 року солдат демобілізувався. Сім</w:t>
      </w:r>
      <w:r>
        <w:rPr>
          <w:sz w:val="28"/>
          <w:szCs w:val="28"/>
        </w:rPr>
        <w:t>`</w:t>
      </w:r>
      <w:r>
        <w:rPr>
          <w:sz w:val="28"/>
          <w:szCs w:val="28"/>
          <w:lang w:val="uk-UA"/>
        </w:rPr>
        <w:t>я ще під час війни переїхала в рідні місця – с.Малі Кринки Глобинського району. Тож сюди повернувся і Єгор.</w:t>
      </w:r>
    </w:p>
    <w:p>
      <w:pPr>
        <w:pStyle w:val="Normal"/>
        <w:ind w:firstLine="708"/>
        <w:jc w:val="both"/>
        <w:rPr/>
      </w:pPr>
      <w:r>
        <w:rPr>
          <w:sz w:val="28"/>
          <w:szCs w:val="28"/>
          <w:lang w:val="uk-UA"/>
        </w:rPr>
        <w:t>З 1946 року Гончаренко працював за Весело-Подільському цукровому заводі. Спочатку звичайним слюсарем, а через місяць Єгора Єгоровича призначають на посаду завідуючого механічною майсернею. 45 років на одному робочому місці, пропрацював Єгор Єгорович Гончаренко, віддавши рідному заводу і здоров</w:t>
      </w:r>
      <w:r>
        <w:rPr>
          <w:sz w:val="28"/>
          <w:szCs w:val="28"/>
        </w:rPr>
        <w:t>`</w:t>
      </w:r>
      <w:r>
        <w:rPr>
          <w:sz w:val="28"/>
          <w:szCs w:val="28"/>
          <w:lang w:val="uk-UA"/>
        </w:rPr>
        <w:t>я, і знання. Упродовж всього славного трудового життя він займався (і доволі успішно) раціоналізаторською діяльністю. Має чотири авторських свідоцтва. Він сконструював власне пристосування для точного висіву насіння цукрових буряків, розробив фронтальний навантажувач та багато іншого обладнання.</w:t>
      </w:r>
    </w:p>
    <w:p>
      <w:pPr>
        <w:pStyle w:val="Normal"/>
        <w:ind w:firstLine="708"/>
        <w:jc w:val="both"/>
        <w:rPr>
          <w:sz w:val="28"/>
          <w:szCs w:val="28"/>
          <w:lang w:val="uk-UA"/>
        </w:rPr>
      </w:pPr>
      <w:r>
        <w:rPr>
          <w:sz w:val="28"/>
          <w:szCs w:val="28"/>
          <w:lang w:val="uk-UA"/>
        </w:rPr>
        <w:t>Єгор Єгорович вирішив зайнятися бурякозбиральним комбайном. 30 довгих років працював над своїм дітищем. На превеликий жаль, реалізувати свої ідеї в кінцевому варіанті автору не судилося. Вийшовши на заслужений відпочинок, Єгор Єгорович відшліфовував і доопрацьовував свій комбайн ще не один десяток років.</w:t>
      </w:r>
    </w:p>
    <w:p>
      <w:pPr>
        <w:pStyle w:val="Normal"/>
        <w:ind w:firstLine="708"/>
        <w:jc w:val="both"/>
        <w:rPr>
          <w:sz w:val="28"/>
          <w:szCs w:val="28"/>
          <w:lang w:val="uk-UA"/>
        </w:rPr>
      </w:pPr>
      <w:r>
        <w:rPr>
          <w:sz w:val="28"/>
          <w:szCs w:val="28"/>
          <w:lang w:val="uk-UA"/>
        </w:rPr>
        <w:t>Помер у 2011 році.</w:t>
      </w:r>
    </w:p>
    <w:p>
      <w:pPr>
        <w:pStyle w:val="Normal"/>
        <w:ind w:firstLine="708"/>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28:00Z</dcterms:created>
  <dc:creator>User</dc:creator>
  <dc:description/>
  <cp:keywords/>
  <dc:language>en-US</dc:language>
  <cp:lastModifiedBy>User</cp:lastModifiedBy>
  <dcterms:modified xsi:type="dcterms:W3CDTF">2017-12-20T11:41:00Z</dcterms:modified>
  <cp:revision>18</cp:revision>
  <dc:subject/>
  <dc:title>ГОНЧАРЕНКО ЄГОР ЄГОРОВИЧ</dc:title>
</cp:coreProperties>
</file>