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957746190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7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0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0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1 відсоток від мінімальної заробітної плати встановленої на 01 січня 2020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1:00Z</dcterms:modified>
  <cp:revision>21</cp:revision>
  <dc:subject/>
  <dc:title> </dc:title>
</cp:coreProperties>
</file>