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405312986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     </w:t>
      </w:r>
    </w:p>
    <w:p>
      <w:pPr>
        <w:pStyle w:val="Heading1"/>
        <w:jc w:val="center"/>
        <w:rPr>
          <w:sz w:val="10"/>
          <w:szCs w:val="10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руге засідання тридцять восьмої сесії  7-го склика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589</w:t>
      </w:r>
      <w:r>
        <w:rPr>
          <w:b/>
        </w:rPr>
        <w:t xml:space="preserve"> 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20 червня 2019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збір за місця для паркува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ранспортних засобів на 2020-й  рік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депутатів та постійної комісії з питань бюджету та фінансів, торгівлі та розвитку підприємництва Батівської селищної ради, керуючись ст.ст.7,10,12,268-1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  <w:lang w:val="uk-UA"/>
        </w:rPr>
        <w:t xml:space="preserve">Установити, що у зв’язку із відсутністю на території Батівської селищної ради спеціальних земельних ділянок відведених для паркування транспортних засобів, що відповідають критеріям передбаченим в пп.268-1.2.1. п.268-1 ст.268-1 Податкового кодексу України та відсутністю суб’єктів господарювання зацікавлених у провадженні діяльності пов’язаної із організацією паркування транспортних засобів на території Батівської селищної ради, </w:t>
      </w:r>
      <w:r>
        <w:rPr>
          <w:b/>
          <w:sz w:val="27"/>
          <w:szCs w:val="27"/>
          <w:lang w:val="uk-UA"/>
        </w:rPr>
        <w:t>збір за місця для паркування на території Батівської селищної ради на 2020-й рік – не встановлює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  <w:lang w:val="uk-UA"/>
        </w:rPr>
        <w:t>Виконавчому комітету Батівської селищної ради забезпечити проведення необхідних заходів щодо організації встановлення місць для паркування транспортних засобів, які відповідають вимогам пп.268-1.2.1. п.268-1 ст.268-1 Податкового кодексу України, та внести відповідні пропозиції на розгляд сесії Батівської селищної ради для встановлення збору за місця для  паркування транспортних засобів на 2021-й рі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05:00Z</dcterms:created>
  <dc:creator>Admin</dc:creator>
  <dc:description/>
  <cp:keywords/>
  <dc:language>en-US</dc:language>
  <cp:lastModifiedBy>MER</cp:lastModifiedBy>
  <cp:lastPrinted>2017-10-14T11:55:00Z</cp:lastPrinted>
  <dcterms:modified xsi:type="dcterms:W3CDTF">2019-06-21T12:35:00Z</dcterms:modified>
  <cp:revision>21</cp:revision>
  <dc:subject/>
  <dc:title> </dc:title>
</cp:coreProperties>
</file>