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536097886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59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встановлення туристичного збору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 2021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8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>Встановити із 01 січня 2021 року наступні ставки туристичного збору на території Батівської селищної ради, що обчислюється до бази справляння збору визначеної в пп.268.4.1 п.268.4 ст.268 Податкового кодексу України: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нутрішнього туризму</w:t>
      </w:r>
      <w:r>
        <w:rPr>
          <w:sz w:val="27"/>
          <w:szCs w:val="27"/>
          <w:lang w:val="uk-UA"/>
        </w:rPr>
        <w:t xml:space="preserve"> – 0,1 відсотка від розміру мінімальної заробітної плати встановленої на 01 січня 2021  року;</w:t>
      </w:r>
    </w:p>
    <w:p>
      <w:pPr>
        <w:pStyle w:val="Normal"/>
        <w:ind w:left="720" w:hanging="0"/>
        <w:jc w:val="both"/>
        <w:rPr/>
      </w:pPr>
      <w:r>
        <w:rPr>
          <w:b/>
          <w:sz w:val="27"/>
          <w:szCs w:val="27"/>
          <w:lang w:val="uk-UA"/>
        </w:rPr>
        <w:t>для в’їзного туризму</w:t>
      </w:r>
      <w:r>
        <w:rPr>
          <w:sz w:val="27"/>
          <w:szCs w:val="27"/>
          <w:lang w:val="uk-UA"/>
        </w:rPr>
        <w:t xml:space="preserve"> – 0,1 відсотка від мінімальної заробітної плати встановленої на 01 січня 2021 року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Установити, що інші обов’язкові елементи туристичного збор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8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Виконавчому комітету Батівської селищної ради забезпечити внесення на розгляд сесії ради пропозицій щодо визначення переліку податкових агентів уповноважених на справляння туристичного збору на території Батівської селищної ради у відповідності до пп.268.5.1., пп.268.5.2. п.268.5. ст.268 Податкового кодексу України.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7:00Z</cp:lastPrinted>
  <dcterms:modified xsi:type="dcterms:W3CDTF">2020-07-10T04:57:00Z</dcterms:modified>
  <cp:revision>25</cp:revision>
  <dc:subject/>
  <dc:title> </dc:title>
</cp:coreProperties>
</file>