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Р Е З У Л Ь Т А Т И</w:t>
      </w:r>
    </w:p>
    <w:p>
      <w:pPr>
        <w:pStyle w:val="Normal"/>
        <w:jc w:val="center"/>
        <w:rPr/>
      </w:pPr>
      <w:r>
        <w:rPr/>
        <w:t>відкритого поіменного голосування депутатів</w:t>
      </w:r>
    </w:p>
    <w:p>
      <w:pPr>
        <w:pStyle w:val="Normal"/>
        <w:jc w:val="center"/>
        <w:rPr/>
      </w:pPr>
      <w:r>
        <w:rPr/>
        <w:t>Друге засідання сорок п’ятої сесії Батівської селищної ради 7-го скликання  від 05 червня 2020 р.</w:t>
      </w:r>
    </w:p>
    <w:p>
      <w:pPr>
        <w:pStyle w:val="Normal"/>
        <w:jc w:val="center"/>
        <w:rPr/>
      </w:pPr>
      <w:r>
        <w:rPr/>
      </w:r>
    </w:p>
    <w:tbl>
      <w:tblPr>
        <w:tblW w:w="16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06"/>
        <w:gridCol w:w="674"/>
        <w:gridCol w:w="61"/>
        <w:gridCol w:w="659"/>
        <w:gridCol w:w="720"/>
        <w:gridCol w:w="540"/>
        <w:gridCol w:w="30"/>
        <w:gridCol w:w="690"/>
        <w:gridCol w:w="540"/>
        <w:gridCol w:w="539"/>
        <w:gridCol w:w="541"/>
        <w:gridCol w:w="540"/>
        <w:gridCol w:w="528"/>
        <w:gridCol w:w="552"/>
        <w:gridCol w:w="532"/>
        <w:gridCol w:w="8"/>
        <w:gridCol w:w="607"/>
        <w:gridCol w:w="548"/>
        <w:gridCol w:w="647"/>
        <w:gridCol w:w="431"/>
        <w:gridCol w:w="431"/>
        <w:gridCol w:w="406"/>
        <w:gridCol w:w="431"/>
        <w:gridCol w:w="897"/>
      </w:tblGrid>
      <w:tr>
        <w:trPr>
          <w:trHeight w:val="24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№</w:t>
            </w:r>
            <w:r>
              <w:rPr>
                <w:sz w:val="10"/>
                <w:szCs w:val="10"/>
              </w:rPr>
              <w:t>п/п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ня порядку денного</w:t>
            </w:r>
          </w:p>
        </w:tc>
        <w:tc>
          <w:tcPr>
            <w:tcW w:w="89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ізвище,  ім’я, по батькові та позиція депутата</w:t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голосування</w:t>
            </w:r>
          </w:p>
        </w:tc>
      </w:tr>
      <w:tr>
        <w:trPr>
          <w:trHeight w:val="160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буський Володимир Васильови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овт  Федір Мікловш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узина  Францішка Лойоші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н  Атіла Людвиг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уба  Золтан Золтан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стю Ангела Лайошівн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реш Михайло Омелянович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ейреш Вікторія Людвигі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еделеш Михайло Петрови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утак Юрій Юрійович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ідберецький Владислав  Степанови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нагін Анатолій Михайлови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арна Олександр  Михайл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соха Василь Іванови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араненко Дмитро Олександрович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РИМАЛИС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голосува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</w:t>
            </w:r>
          </w:p>
        </w:tc>
      </w:tr>
      <w:tr>
        <w:trPr/>
        <w:tc>
          <w:tcPr>
            <w:tcW w:w="16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32"/>
                <w:sz w:val="16"/>
                <w:szCs w:val="16"/>
              </w:rPr>
            </w:pPr>
            <w:r>
              <w:rPr>
                <w:b/>
                <w:i/>
                <w:spacing w:val="32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несення змін до Рішення Батівської селищної рад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розпоряджень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етального плану території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лосова О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етального плану території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Колосова А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школа-сад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Закарпаттяобленерго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Ештовк А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Куртинець М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Шелемба М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Вакарова М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Пішта Н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Головець Л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Сарка М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Сливка М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Шітев П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Баратей А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szCs w:val="16"/>
              </w:rPr>
              <w:t>Утрималась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Вакарова К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Мартон М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Совгиря Р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Бенце В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9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Боротей Д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Бенце Бейло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Бімба А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Александров В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Слабак М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Маркуш К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Буркало Ю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Чорей І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затвердження документації із землеустрою та передачу земельної ділянки у власність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Дудаш Й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несення змін до Рішення Батівської селищної ради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Вереш А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несення змін до Рішення Батівської селищної ради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Кайла М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несення змін до Рішення Батівської селищної ради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Шімон В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илучення земельної ділянки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Бакша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илучення земельної ділянки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Дьерфі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илучення земельної ділянки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Строгуш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поновлення договору оренди землі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Дейнеко В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поновлення договору оренди землі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Дейнеко О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продовження договору оренди комунального майна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Бобуський В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утримавс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 надання дозволу на розбору землевпорядної документації 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Шютев Г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 надання дозволу на розбору землевпорядної документації 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Шімон І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 надання дозволу на розбору землевпорядної документації 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Савицький О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 надання дозволу на розбору землевпорядної документації 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Бакша М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 надання дозволу на розбору землевпорядної документації 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Синько Ю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 надання дозволу на розбору землевпорядної документації 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Ньеште І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 надання дозволу на розбору землевпорядної документації 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Бейреш Й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имала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 надання дозволу на розбору землевпорядної документації 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Строгуш М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 надання дозволу на розбору землевпорядної документації 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Дьерфі І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 надання дозволу на розбору землевпорядної документації </w:t>
            </w:r>
          </w:p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(Колосова О.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Селищний голова</w:t>
        <w:tab/>
        <w:tab/>
        <w:tab/>
        <w:tab/>
        <w:t xml:space="preserve">        </w:t>
        <w:tab/>
        <w:tab/>
        <w:tab/>
        <w:tab/>
        <w:t xml:space="preserve">          </w:t>
        <w:tab/>
        <w:tab/>
        <w:t xml:space="preserve"> Д.О.Тараненко</w:t>
      </w:r>
    </w:p>
    <w:sectPr>
      <w:type w:val="nextPage"/>
      <w:pgSz w:orient="landscape" w:w="16838" w:h="11906"/>
      <w:pgMar w:left="851" w:right="357" w:gutter="0" w:header="0" w:top="1079" w:footer="0" w:bottom="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58:00Z</dcterms:created>
  <dc:creator>Наталя</dc:creator>
  <dc:description/>
  <cp:keywords/>
  <dc:language>en-US</dc:language>
  <cp:lastModifiedBy>Наталя</cp:lastModifiedBy>
  <cp:lastPrinted>2020-06-09T17:48:00Z</cp:lastPrinted>
  <dcterms:modified xsi:type="dcterms:W3CDTF">2020-09-09T13:34:00Z</dcterms:modified>
  <cp:revision>17</cp:revision>
  <dc:subject/>
  <dc:title>РЕЗУЛЬТАТИ</dc:title>
</cp:coreProperties>
</file>