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717957634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8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становлення транспортного податк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0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7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на території Батівської селищної ради транспортний податок на 2020-й рік у розмірі ставки передбаченої в п.267.4 ст.267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транспорт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32:00Z</dcterms:modified>
  <cp:revision>25</cp:revision>
  <dc:subject/>
  <dc:title> </dc:title>
</cp:coreProperties>
</file>