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890923246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е засідання восьмої сесії  7-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</w:rPr>
        <w:t>Р І Ш Е Н Н Я  №</w:t>
      </w:r>
      <w:r>
        <w:rPr>
          <w:b/>
          <w:lang w:val="ru-RU"/>
        </w:rPr>
        <w:t xml:space="preserve"> 210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ставок та пільг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з сплати  податку на нерухоме майно відмінне </w:t>
      </w:r>
    </w:p>
    <w:p>
      <w:pPr>
        <w:pStyle w:val="Normal"/>
        <w:rPr/>
      </w:pPr>
      <w:r>
        <w:rPr>
          <w:sz w:val="26"/>
          <w:szCs w:val="26"/>
          <w:lang w:val="uk-UA"/>
        </w:rPr>
        <w:t>від земельної ділянки 2022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6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становити із 01 січня 2022 року на території Батівської селищної ради ставки податку на нерухоме майно відмінне від земельної ділянки згідно з Додатком 1 до цього Рішенн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податку на нерухоме майно відмінне від земельної ділянки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6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цього Рішення покласти на 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MER</cp:lastModifiedBy>
  <cp:lastPrinted>2021-07-23T15:49:00Z</cp:lastPrinted>
  <dcterms:modified xsi:type="dcterms:W3CDTF">2021-07-23T12:49:00Z</dcterms:modified>
  <cp:revision>90</cp:revision>
  <dc:subject/>
  <dc:title> </dc:title>
</cp:coreProperties>
</file>