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240" w:after="120"/>
        <w:ind w:left="8363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Додаток №1 до</w:t>
      </w:r>
    </w:p>
    <w:p>
      <w:pPr>
        <w:pStyle w:val="ShapkaDocumentu"/>
        <w:spacing w:before="0" w:after="0"/>
        <w:ind w:left="850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рішення Батівської селищної ради за №210 від 14.07.2021р.</w:t>
      </w:r>
    </w:p>
    <w:p>
      <w:pPr>
        <w:pStyle w:val="ShapkaDocumentu"/>
        <w:ind w:left="8505" w:hanging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7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СТАВКИ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br/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одатку на нерухоме майно, відмінне від земельної діля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>Ставки встановлюються на 2022 рік та вводяться в дію з 01 січня 2022 року.</w:t>
      </w:r>
    </w:p>
    <w:p>
      <w:pPr>
        <w:pStyle w:val="Style16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/>
        <w:t>ради: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2268"/>
        <w:gridCol w:w="8930"/>
      </w:tblGrid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згідно  КОАТУУ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йменування адміністративно-територіальної одиниці або </w:t>
              <w:br/>
              <w:t>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5540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мт.Батьово</w:t>
            </w:r>
          </w:p>
          <w:p>
            <w:pPr>
              <w:pStyle w:val="Style16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884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дів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8840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кош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br/>
              <w:t>2120488404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Данилівка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04884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Свобода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04804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традь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04804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Горонглаб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278700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Баркасово Берегівського району Закарпатської област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21204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212278700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.Серне Берегівського району Закарпатської області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2"/>
        <w:gridCol w:w="7609"/>
        <w:gridCol w:w="9"/>
        <w:gridCol w:w="1006"/>
        <w:gridCol w:w="9"/>
        <w:gridCol w:w="992"/>
        <w:gridCol w:w="15"/>
        <w:gridCol w:w="1048"/>
        <w:gridCol w:w="15"/>
        <w:gridCol w:w="1063"/>
        <w:gridCol w:w="15"/>
        <w:gridCol w:w="897"/>
        <w:gridCol w:w="30"/>
        <w:gridCol w:w="18"/>
        <w:gridCol w:w="957"/>
      </w:tblGrid>
      <w:tr>
        <w:trPr>
          <w:tblHeader w:val="true"/>
          <w:trHeight w:val="23" w:hRule="atLeast"/>
        </w:trPr>
        <w:tc>
          <w:tcPr>
            <w:tcW w:w="8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ласифікація будівель та споруд</w:t>
            </w:r>
          </w:p>
        </w:tc>
        <w:tc>
          <w:tcPr>
            <w:tcW w:w="6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 за 1 кв. метр</w:t>
              <w:br/>
              <w:t>(відсотків розміру мінімальної заробітної плати)</w:t>
            </w:r>
          </w:p>
        </w:tc>
      </w:tr>
      <w:tr>
        <w:trPr>
          <w:tblHeader w:val="true"/>
          <w:trHeight w:val="23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7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</w:p>
        </w:tc>
        <w:tc>
          <w:tcPr>
            <w:tcW w:w="3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blHeader w:val="true"/>
          <w:trHeight w:val="2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зона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зона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зона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житлов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10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45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одноквартир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одн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2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одноквартирні підвищеної комфортнос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садибного тип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10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ачні та садов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2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инки з двома та більше квартирам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инки з двома квартир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дв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Котеджі та будинки двоквартирні підвищеної комфортнос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з трьома та більше квартирам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масової забудов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багатоквартирні підвищеної комфортності, індивідуаль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22.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инки житлові готельного тип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13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уртожитк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робітників та службовців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студентів вищ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уртожитки для учнів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-інтернати для людей похилого віку та інвалі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итини та сирітські будинк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инки для біженців, притулки для бездомних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13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инки для колективного проживання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Готелі, ресторани та подібні будівл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готель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оте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оте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емпінг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ансіонат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сторани та ба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 </w:t>
            </w:r>
          </w:p>
        </w:tc>
        <w:tc>
          <w:tcPr>
            <w:tcW w:w="76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нші будівлі для тимчасового проживанн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уристичні бази та гірські притул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тячі та сімейні табори відпочинк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ентри та будинки відпочинк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12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Інші будівлі для тимчасового проживання, не класифіковані раніше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2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фіс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рганів державного та місцевого управлінн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фінансового обслугов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дміністративно-побутові будівлі промислових підприємст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2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конторських та адміністративних цілей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3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орговельн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1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оргові центри, універмаги, магазин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риті ринки, павільйони та зали для ярмарк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анції технічного обслуговування автомобіл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Їдальні, кафе, закусочні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зи та склади підприємств торгівлі і громадського харч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підприємств побутового обслугову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30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торговельн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24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Будівлі транспорту та засобів зв’язку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Вокзали, аеровокзали, будівлі засобів зв’язку та пов’язані з ними будівл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втовокзали та інші будівлі автомобіль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Вокзали та інші будівлі залізнич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міського електро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Аеровокзали та інші будівлі повітряного транспорт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орські та річкові вокзали, маяки та пов’язані з ними будівл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танцій підвісних та канатних доріг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центрів радіо- та телевізійного мовлення, телефонних станцій, телекомунікаційних центрів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нгари для літаків, локомотивні, вагонні, трамвайні та тролейбусні деп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1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транспорту та засобів зв’язку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42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Гараж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наземні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Гаражі підзем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тоянки автомобільні кри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42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Навіси для велосипед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5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промислові та склади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мислові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підприємств машинобудування та металообробної </w:t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чорної металург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імічної та нафтохімічн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егк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харч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медичної та мікробіологічн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ової, деревообробної та целюлозно-папер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будівельної індустрії, будівельних матеріалів та виробів, скляної та фарфоро-фаянсової промисловост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их промислових виробництв, включаючи поліграфічне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 </w:t>
            </w:r>
          </w:p>
        </w:tc>
        <w:tc>
          <w:tcPr>
            <w:tcW w:w="7609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ервуари, силоси та склад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Резервуари для нафти, нафтопродуктів та газу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езервуари та ємност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илоси для зерна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4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илоси для цементу та інших сипучих матеріал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спеціальні товар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лодильни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ські майданчи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Склади універсаль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52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клади та сховища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6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Будівлі для публічних виступів, закладів освітнього, медичного </w:t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а оздоровчого призначенн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ублічних виступів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Театри, кінотеатри та концертні зал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Зали засідань та багатоцільові зали для публічних виступ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Цир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азино, ігорні будин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зичні та танцювальні зали, дискоте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для публічних виступів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бібліотеки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хнічні цент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5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90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2.6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зоологічних та ботанічних с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навчальних та дослідних закладів</w:t>
            </w:r>
          </w:p>
        </w:tc>
        <w:tc>
          <w:tcPr>
            <w:tcW w:w="10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1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науково-дослідних та проектно-вишукувальних установ 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вищих навчальних заклад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шкіл та інших середні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рофесійно-технічн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ошкільних та позашкільних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спеціальних навчальних закладів для дітей з особливими потребам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акладів з фахової перепідготовк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3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освітніх та науково-дослідних закладів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лікарень та оздоровчих закладів</w:t>
            </w:r>
          </w:p>
        </w:tc>
        <w:tc>
          <w:tcPr>
            <w:tcW w:w="102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Лікарні багатопрофільні територіального обслуговування, навчальних заклад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атеринські та дитячі реабілітаційні центри, пологові будинк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клініки, пункти медичного обслуговування та консультац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Шпиталі виправних закладів, в’язниць та Збройних Сил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4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клади лікувально-профілактичні та оздоровчі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 </w:t>
            </w:r>
          </w:p>
        </w:tc>
        <w:tc>
          <w:tcPr>
            <w:tcW w:w="7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ли спортивні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гімнастичні, баскетбольні, волейбольні, тенісні тощо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асейни криті для плавання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Хокейні та льодові стадіони крит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Манежі легкоатлетичн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ир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65.9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али спортивні інші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9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127 </w:t>
            </w:r>
          </w:p>
        </w:tc>
        <w:tc>
          <w:tcPr>
            <w:tcW w:w="7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Будівлі нежитлові інші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сільськогосподарського призначення, лісівництва </w:t>
            </w:r>
          </w:p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 рибного господарства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1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тварин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птахів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ля зберігання зерн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илосні та сінажн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5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садівництва, виноградарства та винороб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6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тепличного господар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7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рибного господарс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8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ідприємств лісівництва та звірівництва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1.9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ільськогосподарського призначення інші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 </w:t>
            </w:r>
          </w:p>
        </w:tc>
        <w:tc>
          <w:tcPr>
            <w:tcW w:w="761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для культової та релігійної діяльності</w:t>
            </w:r>
          </w:p>
        </w:tc>
        <w:tc>
          <w:tcPr>
            <w:tcW w:w="10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8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Церкви, собори, костьоли, мечеті, синагоги тощо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охоронні бюро та ритуальні зали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2.3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ам’ятки історичні та такі, що охороняються державою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3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еморіали, художньо-декоративні будівлі, статуї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інші, не класифіковані раніше</w:t>
            </w:r>
          </w:p>
        </w:tc>
        <w:tc>
          <w:tcPr>
            <w:tcW w:w="10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1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азарми Збройних Сил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2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Будівлі поліцейських та пожежних служб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3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виправних закладів, в’язниць та слідчих ізоляторів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4 </w:t>
            </w:r>
          </w:p>
        </w:tc>
        <w:tc>
          <w:tcPr>
            <w:tcW w:w="76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удівлі лазень та пралень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1274.5 </w:t>
            </w:r>
          </w:p>
        </w:tc>
        <w:tc>
          <w:tcPr>
            <w:tcW w:w="7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28" w:before="100" w:after="0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удівлі з облаштування населених пунктів </w:t>
            </w:r>
          </w:p>
        </w:tc>
        <w:tc>
          <w:tcPr>
            <w:tcW w:w="10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  <w:tc>
          <w:tcPr>
            <w:tcW w:w="9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28" w:before="10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</w:t>
            </w:r>
          </w:p>
        </w:tc>
      </w:tr>
    </w:tbl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60" w:after="0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Style16"/>
        <w:spacing w:before="60" w:after="0"/>
        <w:ind w:left="2124"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ru-RU" w:eastAsia="en-US"/>
        </w:rPr>
        <w:t xml:space="preserve">Селищний голова </w:t>
        <w:tab/>
        <w:tab/>
        <w:tab/>
        <w:tab/>
        <w:tab/>
        <w:tab/>
        <w:t xml:space="preserve">Тараненко Д.О.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2:10:00Z</dcterms:created>
  <dc:creator>User</dc:creator>
  <dc:description/>
  <cp:keywords/>
  <dc:language>en-US</dc:language>
  <cp:lastModifiedBy>Natalia</cp:lastModifiedBy>
  <cp:lastPrinted>2021-07-23T15:47:00Z</cp:lastPrinted>
  <dcterms:modified xsi:type="dcterms:W3CDTF">2022-02-19T15:19:00Z</dcterms:modified>
  <cp:revision>3</cp:revision>
  <dc:subject/>
  <dc:title/>
</cp:coreProperties>
</file>