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820" w:hanging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</w:rPr>
        <w:t>Додаток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  <w:lang w:val="ru-RU"/>
        </w:rPr>
        <w:t>12</w:t>
      </w:r>
    </w:p>
    <w:p>
      <w:pPr>
        <w:pStyle w:val="Normal"/>
        <w:tabs>
          <w:tab w:val="left" w:pos="708" w:leader="none"/>
          <w:tab w:val="left" w:pos="1985" w:leader="none"/>
        </w:tabs>
        <w:autoSpaceDE w:val="false"/>
        <w:ind w:left="482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 xml:space="preserve">до Порядку інформування </w:t>
        <w:br/>
        <w:t>Центральної виборчої комісії про перебіг виборчого процесу місцевих виборів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autoSpaceDE w:val="false"/>
        <w:ind w:left="4320" w:hanging="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ind w:left="3828" w:firstLine="709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tabs>
          <w:tab w:val="left" w:pos="708" w:leader="none"/>
          <w:tab w:val="left" w:pos="198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орма №</w:t>
      </w:r>
      <w:r>
        <w:rPr>
          <w:sz w:val="28"/>
          <w:szCs w:val="28"/>
          <w:lang w:val="en-US"/>
        </w:rPr>
        <w:t> 12</w:t>
      </w:r>
    </w:p>
    <w:p>
      <w:pPr>
        <w:pStyle w:val="Normal"/>
        <w:tabs>
          <w:tab w:val="left" w:pos="708" w:leader="none"/>
          <w:tab w:val="left" w:pos="1985" w:leader="none"/>
        </w:tabs>
        <w:autoSpaceDE w:val="false"/>
        <w:jc w:val="both"/>
        <w:rPr/>
      </w:pPr>
      <w:r>
        <w:rPr/>
        <w:t xml:space="preserve">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3" w:hRule="atLeast"/>
        </w:trPr>
        <w:tc>
          <w:tcPr>
            <w:tcW w:w="960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ісцеві вибори 25 жовтня 2020 року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5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ид, назва місцевих виборів та дата їх проведення)</w:t>
            </w:r>
          </w:p>
        </w:tc>
      </w:tr>
      <w:tr>
        <w:trPr>
          <w:trHeight w:val="23" w:hRule="atLeast"/>
        </w:trPr>
        <w:tc>
          <w:tcPr>
            <w:tcW w:w="9606" w:type="dxa"/>
            <w:tcBorders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ідомості про утворенн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агатомандатних виборчих округів з виборів депутатів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атівської селищної ради Берегівського району Закарпатської  області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назва сільської, селищної, міської ради (територіальної громади з кількістю виборців до 10 тисяч) </w:t>
              <w:br/>
              <w:t>із зазначенням назви району, області)</w:t>
            </w:r>
          </w:p>
        </w:tc>
      </w:tr>
    </w:tbl>
    <w:p>
      <w:pPr>
        <w:pStyle w:val="Normal"/>
        <w:tabs>
          <w:tab w:val="left" w:pos="708" w:leader="none"/>
          <w:tab w:val="left" w:pos="1985" w:leader="none"/>
        </w:tabs>
        <w:autoSpaceDE w:val="fals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5693"/>
        <w:gridCol w:w="1416"/>
        <w:gridCol w:w="1419"/>
      </w:tblGrid>
      <w:tr>
        <w:trPr>
          <w:trHeight w:val="23" w:hRule="atLeas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мер багатомандатного виборчого округу</w:t>
            </w:r>
          </w:p>
        </w:tc>
        <w:tc>
          <w:tcPr>
            <w:tcW w:w="5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пис меж багатомандатного виборчого округу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ієнтовна кількість виборців в окрузі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Кількість депутатських мандатів, що розподіляються в окрузі 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.Баркасово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27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.Батрадь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37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мт Батьово - вул.Мункачі Мігаля, Меньгарта Шімона, вул.Шеченка, вул.Кузьменка, вул.Балога Едгарда, вул.Лоньої, вул.Сернянська, вул.Шкільна, вул.Нова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1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мт Батьово -  вул.Кошута, вул.Вошут, вул.Раковці, вул.Петефі, вул.Польова, вул.Свободянська,  вул.Кіш, ОкремийХутір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2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.Горонглаб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4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.Бакош, с.Свобода  – вул.Виноградна, вул.Молодіжна, вул.Миру 2- 56А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45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5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.Бадів, с.Данилівка, с.Свобода - вул.Миру 58-110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5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5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.Серне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26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left" w:pos="708" w:leader="none"/>
          <w:tab w:val="left" w:pos="3870" w:leader="none"/>
        </w:tabs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left" w:pos="708" w:leader="none"/>
          <w:tab w:val="left" w:pos="3870" w:leader="none"/>
        </w:tabs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667"/>
        <w:gridCol w:w="1530"/>
        <w:gridCol w:w="612"/>
        <w:gridCol w:w="2428"/>
      </w:tblGrid>
      <w:tr>
        <w:trPr>
          <w:trHeight w:val="23" w:hRule="atLeast"/>
        </w:trPr>
        <w:tc>
          <w:tcPr>
            <w:tcW w:w="433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</w:rPr>
              <w:t>Голова</w:t>
              <w:br/>
              <w:t>Батівської територіально виборчої комісї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42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.Д.Бердар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назва територіальної виборчої комісії)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ідпис)</w:t>
            </w:r>
          </w:p>
        </w:tc>
        <w:tc>
          <w:tcPr>
            <w:tcW w:w="61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28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433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pacing w:before="0" w:after="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П</w:t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</w:rPr>
              <w:t>Секретар</w:t>
              <w:br/>
              <w:t>Батівської територіально виборчої комісії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42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.П.Сливка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назва територіальної виборчої комісії)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ідпис)</w:t>
            </w:r>
          </w:p>
        </w:tc>
        <w:tc>
          <w:tcPr>
            <w:tcW w:w="61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28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ініціал імені та прізвищ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15:00Z</dcterms:created>
  <dc:creator>Моніка</dc:creator>
  <dc:description/>
  <cp:keywords/>
  <dc:language>en-US</dc:language>
  <cp:lastModifiedBy>Наталя</cp:lastModifiedBy>
  <cp:lastPrinted>2020-09-08T10:20:00Z</cp:lastPrinted>
  <dcterms:modified xsi:type="dcterms:W3CDTF">2020-09-11T07:31:00Z</dcterms:modified>
  <cp:revision>3</cp:revision>
  <dc:subject/>
  <dc:title>Додаток 12</dc:title>
</cp:coreProperties>
</file>