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773368629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</w:t>
      </w:r>
    </w:p>
    <w:p>
      <w:pPr>
        <w:pStyle w:val="Heading1"/>
        <w:jc w:val="center"/>
        <w:rPr/>
      </w:pPr>
      <w:r>
        <w:rPr/>
        <w:t xml:space="preserve">  </w:t>
      </w: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е засідання тридцять восьмої сесії  7-го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590</w:t>
      </w:r>
      <w:r>
        <w:rPr>
          <w:b/>
        </w:rPr>
        <w:t xml:space="preserve">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ід 20 червня 2019 року                                         </w:t>
        <w:tab/>
        <w:tab/>
        <w:t>смт. Батьов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 встановлення ставок та піль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із сплати земельного податку на 2020-й рі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84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ИРІШИЛА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становити із 01 січня 2020 року на території Батівської селищної ради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.1.ставки земельного податку згідно з Додатком 1 до цього Рішення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пільги із сплати земельного податку згідно з Додатком 2 до цього Рішенн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7"/>
          <w:szCs w:val="27"/>
        </w:rPr>
        <w:t xml:space="preserve">Установити, що інші обов’язкові елементи земель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ст.269-289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7"/>
          <w:szCs w:val="27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7"/>
          <w:szCs w:val="27"/>
        </w:rPr>
        <w:t xml:space="preserve">Контроль за виконанням цього Рішення покласти на </w:t>
      </w:r>
      <w:r>
        <w:rPr>
          <w:sz w:val="26"/>
          <w:szCs w:val="26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лищний голова                                                           Тараненко Д.О.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одаток 1</w:t>
        <w:br/>
        <w:t xml:space="preserve">до Рішення Батівської селищної ради </w:t>
      </w:r>
    </w:p>
    <w:p>
      <w:pPr>
        <w:pStyle w:val="ShapkaDocumentu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59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від 20.06.2019р.</w:t>
      </w:r>
    </w:p>
    <w:p>
      <w:pPr>
        <w:pStyle w:val="Style15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</w:p>
    <w:p>
      <w:pPr>
        <w:pStyle w:val="Style14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0 рік та вводяться в дію з 01 січня  2020</w:t>
      </w:r>
      <w:r>
        <w:rPr/>
        <w:t xml:space="preserve"> року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"/>
        <w:gridCol w:w="1800"/>
        <w:gridCol w:w="1980"/>
        <w:gridCol w:w="1080"/>
        <w:gridCol w:w="1260"/>
        <w:gridCol w:w="1080"/>
        <w:gridCol w:w="1260"/>
      </w:tblGrid>
      <w:tr>
        <w:trPr>
          <w:trHeight w:val="8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йменування адміністративно-територіальної одиниці або населеного пункту, або терит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ії об’єднаної територіальної громади</w:t>
            </w:r>
          </w:p>
        </w:tc>
      </w:tr>
      <w:tr>
        <w:trPr>
          <w:trHeight w:val="53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55400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Батьово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Берегівського району Закарпатської області</w:t>
            </w:r>
          </w:p>
        </w:tc>
      </w:tr>
      <w:tr>
        <w:trPr>
          <w:trHeight w:val="257" w:hRule="atLeast"/>
        </w:trPr>
        <w:tc>
          <w:tcPr>
            <w:tcW w:w="5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ид цільового призначення земел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  <w:br/>
              <w:t>(відсотків нормативної грошової оцінки)</w:t>
            </w:r>
          </w:p>
        </w:tc>
      </w:tr>
      <w:tr>
        <w:trPr>
          <w:trHeight w:val="277" w:hRule="atLeast"/>
        </w:trPr>
        <w:tc>
          <w:tcPr>
            <w:tcW w:w="5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</w:t>
            </w:r>
          </w:p>
          <w:p>
            <w:pPr>
              <w:pStyle w:val="Style14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</w:t>
            </w:r>
          </w:p>
          <w:p>
            <w:pPr>
              <w:pStyle w:val="Style14"/>
              <w:spacing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емельні ділянки, нормативну грошову оцінку яких проведено (незалежно від місцезнаходження)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Наймен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сільськогосподарського призначення</w:t>
            </w:r>
          </w:p>
        </w:tc>
      </w:tr>
      <w:tr>
        <w:trPr>
          <w:trHeight w:val="27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ведення товарного сільськогосподарського вироб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Для ведення фермер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ведення особистого селян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ведення підсобного сільськ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індивідуального са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колективного са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город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сінокосіння і випасання худоб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надання п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слуг у сільському господарств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інфрастр</w:t>
            </w:r>
          </w:p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ктури оптових р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нків сільськогосподарської продукц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/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1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цілей підрозділів 01.01-01.13 та для збереження та вико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житлової забудов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Для колективного житлового будівни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будівни</w:t>
            </w:r>
          </w:p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тва і обслуговування багатоквартирн</w:t>
            </w:r>
          </w:p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го житлового будин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громадської забудов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торгів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об’єктів туристичної інфрастр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ктури та закладів г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омадського харч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кредитно-фінансових устан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ринкової інфраструкту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і споруд закладів 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ів комунального обслугов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/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1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будівель заклад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і</w:t>
            </w: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в побутового обслуговуванн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органів ДС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цілей підрозділів 03.01-03.15 та для збережен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я та використання зем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ль природно-заповід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природно-заповідного фонду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 природних заповідник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Cs w:val="26"/>
                <w:vertAlign w:val="superscript"/>
                <w:lang w:val="ru-RU" w:eastAsia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використанн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ендрологічних пар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іншого природоохоронного призначення</w:t>
            </w:r>
          </w:p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b/>
                <w:b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оздоровчого п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 xml:space="preserve">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і обслуговування санаторно-оздоровчих з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кла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6.0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Землі рекреаційного призначення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об’єктів рекреаційного признач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будівництва та обслуговування об’єктів фізичної культури і 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історико-культурного призначення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val="en-US" w:eastAsia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лісогосподарського призначення</w:t>
            </w:r>
          </w:p>
        </w:tc>
      </w:tr>
      <w:tr>
        <w:trPr>
          <w:trHeight w:val="66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en-US" w:eastAsia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0,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водного фонду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сінокосінн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jc w:val="both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ибогосподарських потреб 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промисловості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 w:eastAsia="en-US"/>
              </w:rPr>
              <w:t>Землі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авіацій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об’єктів трубопровід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міського електро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додаткових транспортних послуг та допоміжних операці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розміщення та експлуатації будівель і споруд іншого наземного транспор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  <w:lang w:val="ru-RU" w:eastAsia="en-US"/>
              </w:rPr>
            </w:pPr>
            <w:r>
              <w:rPr>
                <w:szCs w:val="26"/>
                <w:lang w:val="ru-RU" w:eastAsia="en-US"/>
              </w:rPr>
              <w:t>Для цілей підрозділів 12.01-12.09 та для збереження та використання земель природно-заповід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0" w:right="-57" w:hanging="0"/>
              <w:jc w:val="both"/>
              <w:rPr>
                <w:rFonts w:ascii="Times New Roman" w:hAnsi="Times New Roman" w:cs="Times New Roman"/>
                <w:b/>
                <w:b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зв’язку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  <w:p>
            <w:pPr>
              <w:pStyle w:val="ShapkaDocumentu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-108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енергетик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0" w:right="-57" w:hanging="0"/>
              <w:jc w:val="left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en-US" w:eastAsia="en-US"/>
              </w:rPr>
              <w:t>Землі оборони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Збройних С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left="57" w:right="-57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Держприкордонслуж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СБ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Держспецтрансслужб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Для розміщення та постійної діяльності Служби зовнішньої розві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en-US" w:eastAsia="en-US"/>
              </w:rPr>
              <w:t>5</w:t>
            </w:r>
          </w:p>
        </w:tc>
      </w:tr>
      <w:tr>
        <w:trPr>
          <w:trHeight w:val="12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57" w:hanging="0"/>
              <w:jc w:val="center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Землі запас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spacing w:before="0" w:after="24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57" w:right="-57" w:hanging="0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>Землі загального корист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left="57" w:right="-57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ind w:right="-57" w:hanging="0"/>
              <w:rPr>
                <w:rFonts w:ascii="Times New Roman" w:hAnsi="Times New Roman" w:cs="Times New Roman"/>
                <w:b w:val="false"/>
                <w:b w:val="false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szCs w:val="26"/>
                <w:lang w:val="ru-RU" w:eastAsia="en-US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ShapkaDocumentu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Додаток 2</w:t>
        <w:br/>
        <w:t xml:space="preserve">до Рішення Батівської селищної ради </w:t>
      </w:r>
    </w:p>
    <w:p>
      <w:pPr>
        <w:pStyle w:val="ShapkaDocumentu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590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від 20.06.2019р.</w:t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ЗАТВЕРДЖЕНО</w:t>
      </w:r>
    </w:p>
    <w:p>
      <w:pPr>
        <w:pStyle w:val="ShapkaDocumentu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ішенням Батівської селищної ради</w:t>
      </w:r>
    </w:p>
    <w:p>
      <w:pPr>
        <w:pStyle w:val="Style15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за №590 від 20.06.2019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ЕРЕЛІК</w:t>
        <w:br/>
        <w:t xml:space="preserve">пільг для фізичних та юридичних осіб, наданих </w:t>
        <w:br/>
        <w:t xml:space="preserve">відповідно до пункту 284.1 статті 284 Податкового </w:t>
        <w:br/>
        <w:t>кодексу України, із сплати земельного податку</w:t>
        <w:br/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0 рік та вводяться в дію</w:t>
        <w:br/>
        <w:t xml:space="preserve"> з 01 січня 2020 року.</w:t>
      </w:r>
    </w:p>
    <w:p>
      <w:pPr>
        <w:pStyle w:val="Style14"/>
        <w:spacing w:before="0" w:after="0"/>
        <w:ind w:firstLine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449"/>
        <w:gridCol w:w="1472"/>
        <w:gridCol w:w="5847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00000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04000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120455400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Батьово</w:t>
            </w:r>
          </w:p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ерегівського району Закарпатської області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  <w:gridCol w:w="2905"/>
      </w:tblGrid>
      <w:tr>
        <w:trPr/>
        <w:tc>
          <w:tcPr>
            <w:tcW w:w="6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120" w:after="12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</w:tbl>
    <w:p>
      <w:pPr>
        <w:pStyle w:val="Style14"/>
        <w:tabs>
          <w:tab w:val="clear" w:pos="708"/>
          <w:tab w:val="left" w:pos="787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 державної влади </w:t>
        <w:tab/>
        <w:tab/>
        <w:t>100</w:t>
      </w:r>
    </w:p>
    <w:p>
      <w:pPr>
        <w:pStyle w:val="Style14"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 місцевого самоврядування</w:t>
        <w:tab/>
        <w:tab/>
        <w:t>100</w:t>
      </w:r>
    </w:p>
    <w:p>
      <w:pPr>
        <w:pStyle w:val="Style14"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йськові формування утворені відповідно </w:t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законодавства України</w:t>
        <w:tab/>
        <w:tab/>
        <w:t>100</w:t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ільні та загальноосвітні навчальні заклади незалежно від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 власності та джерел фінансування</w:t>
        <w:tab/>
        <w:t>100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ади культури, освіти, охорони здоров’я, соціального захисту, 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зичної культури та спорту, які повністю утримуються за рахунок 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авного чи місцевого бюджетів</w:t>
        <w:tab/>
        <w:t>100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унальні підприємства та інші юридичні особи засновником яких є</w:t>
      </w:r>
    </w:p>
    <w:p>
      <w:pPr>
        <w:pStyle w:val="Style14"/>
        <w:tabs>
          <w:tab w:val="clear" w:pos="708"/>
          <w:tab w:val="left" w:pos="859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тівська селищна рада</w:t>
        <w:tab/>
        <w:t>100</w:t>
        <w:tab/>
        <w:t xml:space="preserve">    </w:t>
      </w:r>
    </w:p>
    <w:p>
      <w:pPr>
        <w:pStyle w:val="Style14"/>
        <w:tabs>
          <w:tab w:val="clear" w:pos="708"/>
          <w:tab w:val="left" w:pos="8235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8235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56:00Z</dcterms:created>
  <dc:creator>Моніка</dc:creator>
  <dc:description/>
  <cp:keywords/>
  <dc:language>en-US</dc:language>
  <cp:lastModifiedBy>MER</cp:lastModifiedBy>
  <cp:lastPrinted>2019-07-09T19:42:00Z</cp:lastPrinted>
  <dcterms:modified xsi:type="dcterms:W3CDTF">2019-07-09T16:43:00Z</dcterms:modified>
  <cp:revision>12</cp:revision>
  <dc:subject/>
  <dc:title>Рророол</dc:title>
</cp:coreProperties>
</file>