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516773252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засідання тридцять восьмої сесії  7-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90</w:t>
      </w:r>
      <w:r>
        <w:rPr>
          <w:b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встановлення ставок та піль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з сплати земельного податку на 2020-й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84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становити із 01 січня 2020 року на території Батівської селищної ради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1.ставки земельного податку згідно з Додатком 1 до цього Рішення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пільги із сплати земельного податку згідно з Додатком 2 до ць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Установити, що інші обов’язкові елементи земель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ст.269-289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Контроль за виконанням цього Рішення покласти на </w:t>
      </w:r>
      <w:r>
        <w:rPr>
          <w:sz w:val="26"/>
          <w:szCs w:val="26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1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59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20.06.2019р.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 2020</w:t>
      </w:r>
      <w:r>
        <w:rPr/>
        <w:t xml:space="preserve"> року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800"/>
        <w:gridCol w:w="1980"/>
        <w:gridCol w:w="1080"/>
        <w:gridCol w:w="1260"/>
        <w:gridCol w:w="1080"/>
        <w:gridCol w:w="1260"/>
      </w:tblGrid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ії об’єднан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ерегівського району Закарпатської області</w:t>
            </w:r>
          </w:p>
        </w:tc>
      </w:tr>
      <w:tr>
        <w:trPr>
          <w:trHeight w:val="257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сінокосіння і випасання худоб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надання п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луг у сільськ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інфрастр</w:t>
            </w:r>
          </w:p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оптових р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нків сільськогосподарської продук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1.01-01.13 та для збереження та вико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тва і обслуговування багатоквартирн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го житлового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туристичної інфрастр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та закладів г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омадсь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в побутового обслуговуванн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3.01-03.15 та для збереже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я та використання зем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використан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ендр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оздоровчого п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і обслуговування санаторно-оздоровчих з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6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промисловості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108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зап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2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59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20.06.2019р.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ішенням Батівської селищної ради</w:t>
      </w:r>
    </w:p>
    <w:p>
      <w:pPr>
        <w:pStyle w:val="Style15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 №590 від 20.06.2019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9"/>
        <w:gridCol w:w="1472"/>
        <w:gridCol w:w="58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554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905"/>
      </w:tblGrid>
      <w:tr>
        <w:trPr/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 державної влади 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 місцевого самоврядування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і формування утворені відповідно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онодавства України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і та загальноосвітні навчальні заклади незалежно від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власності та джерел фінансування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и культури, освіти, охорони здоров’я, соціального захисту,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зичної культури та спорту, які повністю утримуються за рахунок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го чи місцевого бюджетів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і підприємства та інші юридичні особи засновником яких є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івська селищна рада</w:t>
        <w:tab/>
        <w:t>100</w:t>
        <w:tab/>
        <w:t xml:space="preserve">   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6:00Z</dcterms:created>
  <dc:creator>Моніка</dc:creator>
  <dc:description/>
  <cp:keywords/>
  <dc:language>en-US</dc:language>
  <cp:lastModifiedBy>MER</cp:lastModifiedBy>
  <cp:lastPrinted>2019-07-09T19:42:00Z</cp:lastPrinted>
  <dcterms:modified xsi:type="dcterms:W3CDTF">2019-07-09T16:43:00Z</dcterms:modified>
  <cp:revision>12</cp:revision>
  <dc:subject/>
  <dc:title>Рророол</dc:title>
</cp:coreProperties>
</file>