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hapkaDocumentu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hapkaDocumentu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Додаток 1</w:t>
        <w:br/>
        <w:t xml:space="preserve">до Рішення Батівської селищної ради </w:t>
      </w:r>
    </w:p>
    <w:p>
      <w:pPr>
        <w:pStyle w:val="ShapkaDocumentu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№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207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від 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4.0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7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.2021р.</w:t>
      </w:r>
    </w:p>
    <w:p>
      <w:pPr>
        <w:pStyle w:val="Style19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ТАВКИ </w:t>
        <w:br/>
        <w:t>земельного податку</w:t>
      </w:r>
    </w:p>
    <w:p>
      <w:pPr>
        <w:pStyle w:val="Style18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авки встановлюються на 2022 рік та вводяться в дію з 01 січня  2022 року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"/>
        <w:gridCol w:w="1800"/>
        <w:gridCol w:w="1980"/>
        <w:gridCol w:w="1080"/>
        <w:gridCol w:w="1260"/>
        <w:gridCol w:w="1080"/>
        <w:gridCol w:w="1260"/>
      </w:tblGrid>
      <w:tr>
        <w:trPr>
          <w:trHeight w:val="812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Найменування адміністративно-територіальної одиниці або населеного пункту, або тери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en-US"/>
              </w:rPr>
              <w:t>рії об’єднаної територіальної громади</w:t>
            </w:r>
          </w:p>
        </w:tc>
      </w:tr>
      <w:tr>
        <w:trPr>
          <w:trHeight w:val="53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1000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1204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120455400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.Батьов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en-US"/>
              </w:rPr>
              <w:t>Берегівського району Закарпатської області</w:t>
            </w:r>
          </w:p>
        </w:tc>
      </w:tr>
      <w:tr>
        <w:trPr>
          <w:trHeight w:val="53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1000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1204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120488402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Бадів Берегівського району Закарпатської області</w:t>
            </w:r>
          </w:p>
        </w:tc>
      </w:tr>
      <w:tr>
        <w:trPr>
          <w:trHeight w:val="53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1000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1204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120488403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Бакош Берегівського району Закарпатської області</w:t>
            </w:r>
          </w:p>
        </w:tc>
      </w:tr>
      <w:tr>
        <w:trPr>
          <w:trHeight w:val="53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1000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1204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br/>
              <w:t>2120488404</w:t>
            </w:r>
          </w:p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Данилівка Берегівського району Закарпатської області</w:t>
            </w:r>
          </w:p>
        </w:tc>
      </w:tr>
      <w:tr>
        <w:trPr>
          <w:trHeight w:val="53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1000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1204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2120488401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Свобода Берегівського району Закарпатської області</w:t>
            </w:r>
          </w:p>
        </w:tc>
      </w:tr>
      <w:tr>
        <w:trPr>
          <w:trHeight w:val="53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1000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1204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2120480401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Батрадь Берегівського району Закарпатської області</w:t>
            </w:r>
          </w:p>
        </w:tc>
      </w:tr>
      <w:tr>
        <w:trPr>
          <w:trHeight w:val="53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1000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1204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2120480402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Горонглаб Берегівського району Закарпатської області</w:t>
            </w:r>
          </w:p>
        </w:tc>
      </w:tr>
      <w:tr>
        <w:trPr>
          <w:trHeight w:val="53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1000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1204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2122787002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Баркасово Берегівського району Закарпатської області</w:t>
            </w:r>
          </w:p>
        </w:tc>
      </w:tr>
      <w:tr>
        <w:trPr>
          <w:trHeight w:val="53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1000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1204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2122787001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Серне Берегівського району Закарпатської області</w:t>
            </w:r>
          </w:p>
        </w:tc>
      </w:tr>
      <w:tr>
        <w:trPr>
          <w:trHeight w:val="257" w:hRule="atLeast"/>
        </w:trPr>
        <w:tc>
          <w:tcPr>
            <w:tcW w:w="55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en-US"/>
              </w:rPr>
              <w:t>Вид цільового призначення земел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вки податку</w:t>
              <w:br/>
              <w:t>(відсотків нормативної грошової оцінки)</w:t>
            </w:r>
          </w:p>
        </w:tc>
      </w:tr>
      <w:tr>
        <w:trPr>
          <w:trHeight w:val="277" w:hRule="atLeast"/>
        </w:trPr>
        <w:tc>
          <w:tcPr>
            <w:tcW w:w="55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</w:t>
            </w:r>
          </w:p>
          <w:p>
            <w:pPr>
              <w:pStyle w:val="Style18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ельні ділянки, нормативну грошову оцінку яких проведено (незалежно від місцезнаходження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 земельні ділянки за межами населених пунктів, нормативну грошову оцінку яких не проведено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 w:eastAsia="en-US"/>
              </w:rPr>
              <w:t>Наймен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1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6"/>
                <w:szCs w:val="26"/>
                <w:lang w:val="uk-UA" w:eastAsia="en-US"/>
              </w:rPr>
              <w:t>Землі сільськогосподарського призначення</w:t>
            </w:r>
          </w:p>
        </w:tc>
      </w:tr>
      <w:tr>
        <w:trPr>
          <w:trHeight w:val="27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ведення товарного сільськогосподарського виробниц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9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Для ведення фермерського госпо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9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Для ведення особистого селянського госпо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9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Для ведення підсобного сільського госпо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9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індивідуального садівниц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9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6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колективного садівниц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9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7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городниц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9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8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сінокосіння і випасання худоб</w:t>
            </w:r>
          </w:p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9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дослідних і навчальних ціл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0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пропаганди передового досвіду ведення сільського господарст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/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надання п</w:t>
            </w: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о</w:t>
            </w: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слуг у сільському господарств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9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розміщення інфрастр</w:t>
            </w:r>
          </w:p>
          <w:p>
            <w:pPr>
              <w:pStyle w:val="ShapkaDocumentu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ктури оптових р</w:t>
            </w:r>
          </w:p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нків сільськогосподарської продукції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іншого сільськогосподарського признач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цілей підрозділів 01.01-01.13 та для збереження та вико</w:t>
            </w:r>
          </w:p>
          <w:p>
            <w:pPr>
              <w:pStyle w:val="Style18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истання земель природно-заповідного фонд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2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 w:eastAsia="en-US"/>
              </w:rPr>
              <w:t>Землі житлової забудови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02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en-US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Для колективного житлового будівниц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02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left="57" w:right="-57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Для будівни</w:t>
            </w: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ц</w:t>
            </w: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тва і обслуговування багатоквартирн</w:t>
            </w: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о</w:t>
            </w: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го житлового будин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будівництва і обслуговування будівель тимчасового проживанн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будівництва індивідуальних гараж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6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колективного гаражного будівницт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en-US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7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іншої житлової забудов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en-US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8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 xml:space="preserve">Для цілей підрозділів 02.01-02.07 та для збереження та використання земель природно-заповідного фонд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3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 w:eastAsia="en-US"/>
              </w:rPr>
              <w:t>Землі громадської забудови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8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будівництва та обслуговування будівель органів державної влади та місцевого самовряд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будівництва та обслуговування будівель закладів освіти</w:t>
            </w:r>
            <w:r>
              <w:rPr>
                <w:rFonts w:cs="Times New Roman" w:ascii="Times New Roman" w:hAnsi="Times New Roman"/>
                <w:szCs w:val="26"/>
                <w:vertAlign w:val="superscript"/>
                <w:lang w:val="en-US" w:eastAsia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будівництва та обслуговування будівель закладів охорони здоров’я та соціальної допом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будівництва та обслуговування будівель громадських та релігійних організацій</w:t>
            </w:r>
            <w:r>
              <w:rPr>
                <w:rFonts w:cs="Times New Roman" w:ascii="Times New Roman" w:hAnsi="Times New Roman"/>
                <w:szCs w:val="26"/>
                <w:vertAlign w:val="superscript"/>
                <w:lang w:val="en-US" w:eastAsia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будівництва та обслуговування будівель закладів культурно-просвітницького обслуговування</w:t>
            </w:r>
            <w:r>
              <w:rPr>
                <w:rFonts w:cs="Times New Roman" w:ascii="Times New Roman" w:hAnsi="Times New Roman"/>
                <w:szCs w:val="26"/>
                <w:vertAlign w:val="superscript"/>
                <w:lang w:val="en-US" w:eastAsia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6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будівництва та обслуговування будівель екстериторіальних організацій та органів</w:t>
            </w:r>
            <w:r>
              <w:rPr>
                <w:rFonts w:cs="Times New Roman" w:ascii="Times New Roman" w:hAnsi="Times New Roman"/>
                <w:szCs w:val="26"/>
                <w:vertAlign w:val="superscript"/>
                <w:lang w:val="en-US" w:eastAsia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7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будівництва та обслуговування будівель торгівл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8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будівництва та обслуговування об’єктів туристичної інфрастр</w:t>
            </w:r>
          </w:p>
          <w:p>
            <w:pPr>
              <w:pStyle w:val="Style18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ктури та закладів г</w:t>
            </w:r>
          </w:p>
          <w:p>
            <w:pPr>
              <w:pStyle w:val="Style18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омадського харч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9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будівництва та обслуговування будівель кредитно-фінансових уст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0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будівництва та обслуговування будівель ринкової інфраструкту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будівництва та обслуговування будівель і споруд закладів нау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будівництва та обслуговування будівель закладів комунального обслугов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будівництва та обслуговування будівель закладів побутового обслуговуванн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розміщення та постійної діяльності органів ДСН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будівництва та обслуговування інших будівель громадської забудов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6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цілей підрозділів 03.01-03.15 та для збережен</w:t>
            </w:r>
          </w:p>
          <w:p>
            <w:pPr>
              <w:pStyle w:val="Style18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я та використання зем</w:t>
            </w:r>
          </w:p>
          <w:p>
            <w:pPr>
              <w:pStyle w:val="Style18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ль природно-заповідного фон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18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4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  <w:t>Землі природно-заповідного фонду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збереження та використання біосферних заповідник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04.0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збереження та використання природних заповідник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збереження та використання національних природних парків</w:t>
            </w:r>
            <w:r>
              <w:rPr>
                <w:rFonts w:cs="Times New Roman" w:ascii="Times New Roman" w:hAnsi="Times New Roman"/>
                <w:szCs w:val="26"/>
                <w:vertAlign w:val="superscript"/>
                <w:lang w:val="en-US" w:eastAsia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збереження та використання ботанічних садів</w:t>
            </w:r>
            <w:r>
              <w:rPr>
                <w:rFonts w:cs="Times New Roman" w:ascii="Times New Roman" w:hAnsi="Times New Roman"/>
                <w:szCs w:val="26"/>
                <w:vertAlign w:val="superscript"/>
                <w:lang w:val="en-US" w:eastAsia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збереження та використання зоологічних парк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6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збереження та</w:t>
            </w:r>
          </w:p>
          <w:p>
            <w:pPr>
              <w:pStyle w:val="Style18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використанн</w:t>
            </w:r>
          </w:p>
          <w:p>
            <w:pPr>
              <w:pStyle w:val="Style18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ендрологічних парк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7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збереження та використання парків - пам’яток садово-паркового мистецт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8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збереження та використання заказник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9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збереження та використання заповідних урочищ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10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 xml:space="preserve">Для збереження та використання пам’яток природ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04.1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 xml:space="preserve">Для збереження та використання регіональних ландшафтних парк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6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0" w:after="0"/>
              <w:ind w:right="-57" w:hanging="0"/>
              <w:rPr>
                <w:rFonts w:ascii="Times New Roman" w:hAnsi="Times New Roman" w:cs="Times New Roman"/>
                <w:b/>
                <w:b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  <w:t>Землі іншого природоохоронного призначення</w:t>
            </w:r>
          </w:p>
          <w:p>
            <w:pPr>
              <w:pStyle w:val="Style18"/>
              <w:spacing w:before="0" w:after="0"/>
              <w:ind w:right="-57" w:hanging="0"/>
              <w:rPr>
                <w:rFonts w:ascii="Times New Roman" w:hAnsi="Times New Roman" w:cs="Times New Roman"/>
                <w:b/>
                <w:b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6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b/>
                <w:sz w:val="26"/>
                <w:szCs w:val="26"/>
                <w:lang w:val="uk-UA" w:eastAsia="en-US"/>
              </w:rPr>
              <w:t>Землі оздоровчого п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 w:eastAsia="en-US"/>
              </w:rPr>
              <w:t xml:space="preserve">изначення (землі, що мають природні лікувальні властивості, які використовуються або можуть використовуватися </w:t>
              <w:br/>
              <w:t>для профілактики захворювань і лікування людей)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06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будівництва і обслуговування санаторно-оздоровчих з</w:t>
            </w:r>
          </w:p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клад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06.02</w:t>
            </w:r>
          </w:p>
          <w:p>
            <w:pPr>
              <w:pStyle w:val="Style19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розробки родовищ природних лікувальних ресурс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інших оздоровчих ціл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цілей підрозділів 06.01-06.03 та для збереження та використання земель природно-заповідного фонд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18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7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Землі рекреаційного призначення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будівництва та обслуговування об’єктів рекреаційного признач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будівництва та обслуговування об’єктів фізичної культури і 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07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індивідуального дачного будівницт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колективного дачного будівництв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цілей підрозділів 07.01-07.04 та для збереження та використання земель природно-заповідного фонд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8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 w:eastAsia="en-US"/>
              </w:rPr>
              <w:t>Землі історико-культурного призначення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забезпечення охорони об’єктів культурної спадщин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розміщення та обслуговування музейних заклад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іншого історико-культурного призначенн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цілей підрозділів 08.01-08.03 та для збереження та використання земель природно-заповідного фонд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18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9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 w:eastAsia="en-US"/>
              </w:rPr>
              <w:t>Землі лісогосподарського призначення</w:t>
            </w:r>
          </w:p>
        </w:tc>
      </w:tr>
      <w:tr>
        <w:trPr>
          <w:trHeight w:val="66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ведення лісового господарства і пов’язаних з ним послуг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іншого лісогосподарського призначенн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,1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09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цілей підрозділів 09.01-09.02 та для збереження та використання земель природно-заповідного фонд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,1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  <w:t>Землі водного фонду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експлуатації та догляду за водними об’єкт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облаштування та догляду за прибережними захисними смуг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експлуатації та догляду за смугами відведенн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експлуатації та догляду за гідротехнічними, іншими водогосподарськими спорудами і канал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догляду за береговими смугами водних шлях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6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сінокосінн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5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0.07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40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рибогосподарських потреб 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8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культурно-оздоровчих потреб, рекреаційних, спортивних і туристичних ціл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9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проведення науково-дослідних робі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0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будівництва та експлуатації гідротехнічних, гідрометричних та лінійних спору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будівництва та експлуатації санаторіїв та інших лікувально-оздоровчих закладів у межах прибережних захисних смуг морів, морських заток і лиман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0.1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 xml:space="preserve">Для цілей підрозділів 10.01-10.11 та для збереження та використання земель природно-заповідного фонд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 w:eastAsia="en-US"/>
              </w:rPr>
              <w:t>Землі промисловості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1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ами, що пов’язані з користуванням надрам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будівельних організацій та підприємст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цілей підрозділів 11.01-11.04 та для збереження та використання земель природно-заповідного фонд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 w:eastAsia="en-US"/>
              </w:rPr>
              <w:t>Землі тран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szCs w:val="26"/>
                <w:lang w:val="uk-UA" w:eastAsia="en-US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2.0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uk-UA" w:eastAsia="en-US"/>
              </w:rPr>
            </w:pPr>
            <w:r>
              <w:rPr>
                <w:szCs w:val="26"/>
                <w:lang w:val="uk-UA" w:eastAsia="en-US"/>
              </w:rPr>
              <w:t xml:space="preserve">Для розміщення та експлуатації будівель і споруд морського транспорту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2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uk-UA" w:eastAsia="en-US"/>
              </w:rPr>
            </w:pPr>
            <w:r>
              <w:rPr>
                <w:szCs w:val="26"/>
                <w:lang w:val="uk-UA" w:eastAsia="en-US"/>
              </w:rPr>
              <w:t xml:space="preserve">Для розміщення та експлуатації будівель і споруд річкового транспорту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2.0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uk-UA" w:eastAsia="en-US"/>
              </w:rPr>
            </w:pPr>
            <w:r>
              <w:rPr>
                <w:szCs w:val="26"/>
                <w:lang w:val="uk-UA" w:eastAsia="en-US"/>
              </w:rPr>
              <w:t>Для розміщення та експлуатації будівель і споруд автомобільного транспорту та дорожнього госпо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2.0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uk-UA" w:eastAsia="en-US"/>
              </w:rPr>
            </w:pPr>
            <w:r>
              <w:rPr>
                <w:szCs w:val="26"/>
                <w:lang w:val="uk-UA" w:eastAsia="en-US"/>
              </w:rPr>
              <w:t>Для розміщення та експлуатації будівель і споруд авіаційного тран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6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uk-UA" w:eastAsia="en-US"/>
              </w:rPr>
            </w:pPr>
            <w:r>
              <w:rPr>
                <w:szCs w:val="26"/>
                <w:lang w:val="uk-UA" w:eastAsia="en-US"/>
              </w:rPr>
              <w:t>Для розміщення та експлуатації об’єктів трубопровідного тран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7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uk-UA" w:eastAsia="en-US"/>
              </w:rPr>
            </w:pPr>
            <w:r>
              <w:rPr>
                <w:szCs w:val="26"/>
                <w:lang w:val="uk-UA" w:eastAsia="en-US"/>
              </w:rPr>
              <w:t>Для розміщення та експлуатації будівель і споруд міського електротран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8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uk-UA" w:eastAsia="en-US"/>
              </w:rPr>
            </w:pPr>
            <w:r>
              <w:rPr>
                <w:szCs w:val="26"/>
                <w:lang w:val="uk-UA" w:eastAsia="en-US"/>
              </w:rPr>
              <w:t>Для розміщення та експлуатації будівель і споруд додаткових транспортних послуг та допоміжних операці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9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uk-UA" w:eastAsia="en-US"/>
              </w:rPr>
            </w:pPr>
            <w:r>
              <w:rPr>
                <w:szCs w:val="26"/>
                <w:lang w:val="uk-UA" w:eastAsia="en-US"/>
              </w:rPr>
              <w:t>Для розміщення та експлуатації будівель і споруд іншого наземного тран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10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uk-UA" w:eastAsia="en-US"/>
              </w:rPr>
            </w:pPr>
            <w:r>
              <w:rPr>
                <w:szCs w:val="26"/>
                <w:lang w:val="uk-UA" w:eastAsia="en-US"/>
              </w:rPr>
              <w:t>Для цілей підрозділів 12.01-12.09 та для збереження та використання земель природно-заповідного фон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0" w:right="-57" w:hanging="0"/>
              <w:jc w:val="both"/>
              <w:rPr>
                <w:rFonts w:ascii="Times New Roman" w:hAnsi="Times New Roman" w:cs="Times New Roman"/>
                <w:b/>
                <w:b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  <w:t>Землі зв’язку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3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 xml:space="preserve">Для розміщення та експлуатації об’єктів і споруд телекомунікаці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 xml:space="preserve">Для розміщення та експлуатації будівель та споруд об’єктів поштового зв’язк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3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 xml:space="preserve">Для розміщення та експлуатації інших технічних засобів зв’язк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3.0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цілей підрозділів 13.01-13.03, 13.05 та для збереження та використання земель природно-заповідного фонду</w:t>
            </w:r>
          </w:p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-108" w:right="-57" w:hanging="0"/>
              <w:jc w:val="left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  <w:t>Землі енергетики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енергогенеруючих підприємств, установ і організацій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передачі електричної та теплової енергії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4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цілей підрозділів 14.01-14.02 та для збереження та використання земель природно-заповідного фонду </w:t>
            </w:r>
          </w:p>
          <w:p>
            <w:pPr>
              <w:pStyle w:val="Style18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0" w:right="-57" w:hanging="0"/>
              <w:jc w:val="left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  <w:t>Землі оборони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розміщення та постійної діяльності Збройних Си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5.0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розміщення та постійної діяльності військових частин (підрозділів) Національної гвард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розміщення та постійної діяльності Держприкордонслужб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розміщення та постійної діяльності СБ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розміщення та постійної діяльності Держспецтрансслужб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6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розміщення та постійної діяльності Служби зовнішньої розвід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5</w:t>
            </w:r>
          </w:p>
        </w:tc>
      </w:tr>
      <w:tr>
        <w:trPr>
          <w:trHeight w:val="123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7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розміщення та постійної діяльності інших, утворених відповідно до законів, військових формува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8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Для цілей підрозділів 15.01-15.07 та для збереження та використання земель природно-заповідного фон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Землі запас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Землі резервного фонд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Землі загального корист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9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 xml:space="preserve">Для цілей підрозділів 16-18 та для збереження та використання земель природно-заповідного фонд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</w:t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Селищний голова                                                           Тараненко Д.О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ShapkaDocumentu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Додаток 2</w:t>
        <w:br/>
        <w:t xml:space="preserve">до Рішення Батівської селищної ради </w:t>
      </w:r>
    </w:p>
    <w:p>
      <w:pPr>
        <w:pStyle w:val="ShapkaDocumentu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№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207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від 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4.0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7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.2021р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ЛІК</w:t>
        <w:br/>
        <w:t xml:space="preserve">пільг для фізичних та юридичних осіб, наданих </w:t>
        <w:br/>
        <w:t xml:space="preserve">відповідно до пункту 284.1 статті 284 Податкового </w:t>
        <w:br/>
        <w:t>кодексу України, із сплати земельного податку</w:t>
      </w:r>
    </w:p>
    <w:p>
      <w:pPr>
        <w:pStyle w:val="Style18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ільги встановлюються на 2022 рік та вводяться в дію</w:t>
        <w:br/>
        <w:t xml:space="preserve"> з 01 січня 2022 року.</w:t>
      </w:r>
    </w:p>
    <w:p>
      <w:pPr>
        <w:pStyle w:val="Style18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449"/>
        <w:gridCol w:w="1472"/>
        <w:gridCol w:w="5847"/>
      </w:tblGrid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00000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20400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2045540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.Батьово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ерегівського району Закарпатської області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00000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20400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120488402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Бадів Берегівського району Закарпатської області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00000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20400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120488403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Бакош Берегівського району Закарпатської області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00000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20400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br/>
              <w:t>2120488404</w:t>
            </w:r>
          </w:p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Данилівка Берегівського району Закарпатської області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00000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20400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2120488401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Свобода Берегівського району Закарпатської області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00000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20400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120480401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Батрадь Берегівського району Закарпатської області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00000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20400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120480402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Горонглаб Берегівського району Закарпатської області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00000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20400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122787002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Баркасово Берегівського району Закарпатської області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00000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20400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122787001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Серне Берегівського району Закарпатської області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1"/>
        <w:gridCol w:w="2991"/>
      </w:tblGrid>
      <w:tr>
        <w:trPr/>
        <w:tc>
          <w:tcPr>
            <w:tcW w:w="6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а платників, категорія/цільове призначення </w:t>
              <w:br/>
              <w:t>земельних ділянок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мір пільги </w:t>
              <w:br/>
              <w:t>(відсотків суми податкового зобов’язання за рік)</w:t>
            </w:r>
          </w:p>
        </w:tc>
      </w:tr>
    </w:tbl>
    <w:p>
      <w:pPr>
        <w:pStyle w:val="Style18"/>
        <w:tabs>
          <w:tab w:val="clear" w:pos="708"/>
          <w:tab w:val="left" w:pos="787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 державної влади </w:t>
        <w:tab/>
        <w:tab/>
        <w:t>100</w:t>
      </w:r>
    </w:p>
    <w:p>
      <w:pPr>
        <w:pStyle w:val="Style18"/>
        <w:tabs>
          <w:tab w:val="clear" w:pos="708"/>
          <w:tab w:val="left" w:pos="823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 місцевого самоврядування</w:t>
        <w:tab/>
        <w:tab/>
        <w:t>100</w:t>
      </w:r>
    </w:p>
    <w:p>
      <w:pPr>
        <w:pStyle w:val="Style18"/>
        <w:tabs>
          <w:tab w:val="clear" w:pos="708"/>
          <w:tab w:val="left" w:pos="823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йськові формування утворені відповідно </w:t>
      </w:r>
    </w:p>
    <w:p>
      <w:pPr>
        <w:pStyle w:val="Style18"/>
        <w:tabs>
          <w:tab w:val="clear" w:pos="708"/>
          <w:tab w:val="left" w:pos="8235" w:leader="none"/>
        </w:tabs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 законодавства України</w:t>
        <w:tab/>
        <w:t xml:space="preserve"> </w:t>
        <w:tab/>
        <w:t>100</w:t>
      </w:r>
    </w:p>
    <w:p>
      <w:pPr>
        <w:pStyle w:val="Style18"/>
        <w:tabs>
          <w:tab w:val="clear" w:pos="708"/>
          <w:tab w:val="left" w:pos="823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шкільні та загальноосвітні навчальні заклади незалежно від</w:t>
      </w:r>
    </w:p>
    <w:p>
      <w:pPr>
        <w:pStyle w:val="Style18"/>
        <w:tabs>
          <w:tab w:val="clear" w:pos="708"/>
          <w:tab w:val="left" w:pos="859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 власності та джерел фінансування</w:t>
        <w:tab/>
        <w:t>100</w:t>
      </w:r>
    </w:p>
    <w:p>
      <w:pPr>
        <w:pStyle w:val="Style18"/>
        <w:tabs>
          <w:tab w:val="clear" w:pos="708"/>
          <w:tab w:val="left" w:pos="859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ади культури, освіти, охорони здоров’я, соціального захисту, </w:t>
      </w:r>
    </w:p>
    <w:p>
      <w:pPr>
        <w:pStyle w:val="Style18"/>
        <w:tabs>
          <w:tab w:val="clear" w:pos="708"/>
          <w:tab w:val="left" w:pos="859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зичної культури та спорту, які повністю утримуються за рахунок </w:t>
      </w:r>
    </w:p>
    <w:p>
      <w:pPr>
        <w:pStyle w:val="Style18"/>
        <w:tabs>
          <w:tab w:val="clear" w:pos="708"/>
          <w:tab w:val="left" w:pos="859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жавного чи місцевого бюджетів</w:t>
        <w:tab/>
        <w:t>100</w:t>
      </w:r>
    </w:p>
    <w:p>
      <w:pPr>
        <w:pStyle w:val="Style18"/>
        <w:tabs>
          <w:tab w:val="clear" w:pos="708"/>
          <w:tab w:val="left" w:pos="859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нальні підприємства та інші юридичні особи засновником яких є</w:t>
      </w:r>
    </w:p>
    <w:p>
      <w:pPr>
        <w:pStyle w:val="Style18"/>
        <w:tabs>
          <w:tab w:val="clear" w:pos="708"/>
          <w:tab w:val="left" w:pos="859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Батівська селищна рада                                                                                                      100</w:t>
      </w:r>
    </w:p>
    <w:p>
      <w:pPr>
        <w:pStyle w:val="Style18"/>
        <w:tabs>
          <w:tab w:val="clear" w:pos="708"/>
          <w:tab w:val="left" w:pos="8595" w:leader="none"/>
        </w:tabs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Індустріальні парки розташовані у межах Батівської селищної територіальної громади</w:t>
        <w:tab/>
        <w:t>100</w:t>
        <w:tab/>
        <w:t xml:space="preserve">    </w:t>
      </w:r>
    </w:p>
    <w:p>
      <w:pPr>
        <w:pStyle w:val="Style18"/>
        <w:tabs>
          <w:tab w:val="clear" w:pos="708"/>
          <w:tab w:val="left" w:pos="823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Селищний голова                                                           Тараненко Д.О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134" w:right="850" w:gutter="0" w:header="0" w:top="993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Corbel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Стиль2"/>
    <w:qFormat/>
    <w:rPr>
      <w:rFonts w:ascii="Times New Roman" w:hAnsi="Times New Roman" w:cs="Times New Roman"/>
    </w:rPr>
  </w:style>
  <w:style w:type="character" w:styleId="LineNumbering">
    <w:name w:val="Line Number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rbel" w:hAnsi="Antiqua;Corbel" w:cs="Antiqua;Corbel"/>
      <w:sz w:val="26"/>
      <w:lang w:val="uk-UA"/>
    </w:rPr>
  </w:style>
  <w:style w:type="paragraph" w:styleId="Style19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rFonts w:ascii="Antiqua;Corbel" w:hAnsi="Antiqua;Corbel" w:cs="Antiqua;Corbel"/>
      <w:b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7:43:00Z</dcterms:created>
  <dc:creator>Admin</dc:creator>
  <dc:description/>
  <dc:language>en-US</dc:language>
  <cp:lastModifiedBy>MER</cp:lastModifiedBy>
  <cp:lastPrinted>2021-07-26T17:11:00Z</cp:lastPrinted>
  <dcterms:modified xsi:type="dcterms:W3CDTF">2021-07-26T17:43:00Z</dcterms:modified>
  <cp:revision>3</cp:revision>
  <dc:subject/>
  <dc:title/>
</cp:coreProperties>
</file>