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першої сесії Батівської селищної ради 7-го скликання  від 22 листопада  2019 р.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076"/>
        <w:gridCol w:w="674"/>
        <w:gridCol w:w="61"/>
        <w:gridCol w:w="659"/>
        <w:gridCol w:w="720"/>
        <w:gridCol w:w="540"/>
        <w:gridCol w:w="30"/>
        <w:gridCol w:w="510"/>
        <w:gridCol w:w="118"/>
        <w:gridCol w:w="602"/>
        <w:gridCol w:w="539"/>
        <w:gridCol w:w="459"/>
        <w:gridCol w:w="82"/>
        <w:gridCol w:w="425"/>
        <w:gridCol w:w="115"/>
        <w:gridCol w:w="34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7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58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другого засідання 33-ої  сесії 7-го скликання від 21 грудня 2018 р. №482 «Про Батівський селищний бюджет на 2019 рік» (із змінами від 22.02.2019р., 24.04.2019р., 29.07.2019р., 23.08.2019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першого засідання 33-ої сесії 7-го скликання від 17 грудня 2018 р. №481 «Про бюджетні програми Батівської селищної ради на 2019 рік» (із змінами від 22.02.2019р., 24.04.2019р., 29.07.2019р., 23.09.2019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тального плану територ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коригування робочого проект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виготовлення технічної документації із землеустрою щодо інвентаризації земе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надання дозволу на розробку землевпорядної документа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фектних акт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38:00Z</dcterms:created>
  <dc:creator>Наталя</dc:creator>
  <dc:description/>
  <cp:keywords/>
  <dc:language>en-US</dc:language>
  <cp:lastModifiedBy>Наталя</cp:lastModifiedBy>
  <cp:lastPrinted>2019-09-03T16:15:00Z</cp:lastPrinted>
  <dcterms:modified xsi:type="dcterms:W3CDTF">2019-12-17T08:49:00Z</dcterms:modified>
  <cp:revision>2</cp:revision>
  <dc:subject/>
  <dc:title>РЕЗУЛЬТАТИ</dc:title>
</cp:coreProperties>
</file>