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803317389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е засідання восьмої сесії  8-го скликання</w:t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211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14 липня 2021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туристичного збору </w:t>
      </w:r>
    </w:p>
    <w:p>
      <w:pPr>
        <w:pStyle w:val="Normal"/>
        <w:rPr/>
      </w:pPr>
      <w:r>
        <w:rPr>
          <w:sz w:val="26"/>
          <w:szCs w:val="26"/>
          <w:lang w:val="uk-UA"/>
        </w:rPr>
        <w:t>на 2022-й рі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68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  <w:lang w:val="uk-UA"/>
        </w:rPr>
        <w:t>Встановити із 01 січня 2022 року наступні ставки туристичного збору на території Батівської селищної ради, що обчислюється до бази справляння збору визначеної в пп.268.4.1 п.268.4 ст.268 Податкового кодексу України: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внутрішнього туризму</w:t>
      </w:r>
      <w:r>
        <w:rPr>
          <w:sz w:val="27"/>
          <w:szCs w:val="27"/>
          <w:lang w:val="uk-UA"/>
        </w:rPr>
        <w:t xml:space="preserve"> – 0,1 відсотка від розміру мінімальної заробітної плати встановленої на 01 січня 2022  року;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в’їзного туризму</w:t>
      </w:r>
      <w:r>
        <w:rPr>
          <w:sz w:val="27"/>
          <w:szCs w:val="27"/>
          <w:lang w:val="uk-UA"/>
        </w:rPr>
        <w:t xml:space="preserve"> – 0,1 відсотка від мінімальної заробітної плати встановленої на 01 січня 2022 рок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Установити, що інші обов’язкові елементи туристичного збор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8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иконавчому комітету Батівської селищної ради забезпечити внесення на розгляд сесії ради пропозицій щодо визначення переліку податкових агентів уповноважених на справляння туристичного збору на території Батівської селищної ради у відповідності до пп.268.5.1., пп.268.5.2. п.268.5. ст.268 Податкового кодексу України.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Стиль2"/>
    <w:qFormat/>
    <w:rPr>
      <w:rFonts w:ascii="Times New Roman" w:hAnsi="Times New Roman" w:cs="Times New Roman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51:00Z</dcterms:created>
  <dc:creator>Admin</dc:creator>
  <dc:description/>
  <cp:keywords/>
  <dc:language>en-US</dc:language>
  <cp:lastModifiedBy>MER</cp:lastModifiedBy>
  <cp:lastPrinted>2021-07-23T15:51:00Z</cp:lastPrinted>
  <dcterms:modified xsi:type="dcterms:W3CDTF">2021-07-23T12:51:00Z</dcterms:modified>
  <cp:revision>100</cp:revision>
  <dc:subject/>
  <dc:title> </dc:title>
</cp:coreProperties>
</file>