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11432155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     </w:t>
      </w:r>
    </w:p>
    <w:p>
      <w:pPr>
        <w:pStyle w:val="Heading1"/>
        <w:jc w:val="center"/>
        <w:rPr>
          <w:sz w:val="10"/>
          <w:szCs w:val="10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е засідання восьмої сесії  8-го склика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</w:rPr>
        <w:t>Р І Ш Е Н Н Я  №</w:t>
      </w:r>
      <w:r>
        <w:rPr>
          <w:b/>
          <w:lang w:val="ru-RU"/>
        </w:rPr>
        <w:t xml:space="preserve"> 209</w: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ід 14 липня 2021 року                                         </w:t>
        <w:tab/>
        <w:tab/>
        <w:t>смт. Батьов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встановлення транспортного податку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2022-й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пропозиції виконавчого комітету, депутатів та постійної комісії з питань бюджету та фінансів, торгівлі та розвитку підприємництва Батівської селищної ради, керуючись ст.ст.7,10,12,267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становити на території Батівської селищної територіальної громади   транспортний податок на 2022-й рік у розмірі ставки передбаченої в п.267.4 ст.267 Податкового кодексу Україн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Установити, що інші обов’язкові елементи транспортного податку передбачені в ст.7 Податкового кодексу України (платники податку, об’єкт оподаткування, база оподаткування, податковий період, строк та порядок  сплати податку, строк та порядок звітності про обчислення і сплату податку) визначаються відповідно до ст.267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Податкового кодексу Украї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Контроль за виконанням цього Рішення покласти на </w:t>
      </w:r>
      <w:r>
        <w:rPr>
          <w:sz w:val="26"/>
          <w:szCs w:val="26"/>
          <w:lang w:val="uk-UA"/>
        </w:rPr>
        <w:t>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Тараненко Д.О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Стиль2"/>
    <w:qFormat/>
    <w:rPr>
      <w:rFonts w:ascii="Times New Roman" w:hAnsi="Times New Roman" w:cs="Times New Roman"/>
    </w:rPr>
  </w:style>
  <w:style w:type="character" w:styleId="LineNumbering">
    <w:name w:val="Lin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51:00Z</dcterms:created>
  <dc:creator>Admin</dc:creator>
  <dc:description/>
  <cp:keywords/>
  <dc:language>en-US</dc:language>
  <cp:lastModifiedBy>MER</cp:lastModifiedBy>
  <cp:lastPrinted>2021-07-23T15:50:00Z</cp:lastPrinted>
  <dcterms:modified xsi:type="dcterms:W3CDTF">2021-07-23T12:50:00Z</dcterms:modified>
  <cp:revision>99</cp:revision>
  <dc:subject/>
  <dc:title> </dc:title>
</cp:coreProperties>
</file>