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1719438101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ня сорок шост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760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08 липня 2020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про збір за місця для паркува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ранспортних засобів на 2021-й  рік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депутатів та постійної комісії з питань бюджету та фінансів, торгівлі та розвитку підприємництва Батівської селищної ради, керуючись ст.ст.7,10,12,268-1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  <w:lang w:val="uk-UA"/>
        </w:rPr>
        <w:t xml:space="preserve">Установити, що у зв’язку із відсутністю на території Батівської селищної ради спеціальних земельних ділянок відведених для паркування транспортних засобів, що відповідають критеріям передбаченим в пп.268-1.2.1. п.268-1 ст.268-1 Податкового кодексу України та відсутністю суб’єктів господарювання зацікавлених у провадженні діяльності пов’язаної із організацією паркування транспортних засобів на території Батівської селищної ради, </w:t>
      </w:r>
      <w:r>
        <w:rPr>
          <w:b/>
          <w:sz w:val="27"/>
          <w:szCs w:val="27"/>
          <w:lang w:val="uk-UA"/>
        </w:rPr>
        <w:t>збір за місця для паркування на території Батівської селищної ради на 2021-й рік – не встановлює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  <w:lang w:val="uk-UA"/>
        </w:rPr>
        <w:t>Виконавчому комітету Батівської селищної ради забезпечити проведення необхідних заходів щодо організації встановлення місць для паркування транспортних засобів, які відповідають вимогам пп.268-1.2.1. п.268-1 ст.268-1 Податкового кодексу України, та внести відповідні пропозиції на розгляд сесії Батівської селищної ради для встановлення збору за місця для  паркування транспортних засобів на 2022-й рі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20-07-10T08:00:00Z</cp:lastPrinted>
  <dcterms:modified xsi:type="dcterms:W3CDTF">2020-07-10T05:00:00Z</dcterms:modified>
  <cp:revision>25</cp:revision>
  <dc:subject/>
  <dc:title> </dc:title>
</cp:coreProperties>
</file>