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2137381120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</w:p>
    <w:p>
      <w:pPr>
        <w:pStyle w:val="Heading1"/>
        <w:jc w:val="center"/>
        <w:rPr/>
      </w:pPr>
      <w:r>
        <w:rPr/>
        <w:t xml:space="preserve">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сідання сорок шостої сесії  7-го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>
          <w:b/>
        </w:rPr>
        <w:t xml:space="preserve">Р І Ш Е Н Н Я  № </w:t>
      </w:r>
      <w:r>
        <w:rPr>
          <w:b/>
          <w:lang w:val="ru-RU"/>
        </w:rPr>
        <w:t>756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встановлення ставок та пільг </w:t>
      </w:r>
    </w:p>
    <w:p>
      <w:pPr>
        <w:pStyle w:val="Normal"/>
        <w:rPr/>
      </w:pPr>
      <w:r>
        <w:rPr>
          <w:sz w:val="26"/>
          <w:szCs w:val="26"/>
        </w:rPr>
        <w:t>із сплати земельного податку на 2021-й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7"/>
          <w:szCs w:val="27"/>
        </w:rPr>
        <w:t xml:space="preserve">Розглянувши пропозиції виконавчого комітету, депутатів  та постійної комісії з питань бюджету та фінансів, торгівлі та розвитку підприємництва Батівської селищної ради, керуючись ст.ст.7,10,12,284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Встановити із 01 січня 2021 року на території Батівської селищної ради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.1.ставки земельного податку згідно з Додатком 1 до цього Рішення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пільги із сплати земельного податку згідно з Додатком 2 до цього Ріше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 xml:space="preserve">Установити, що інші обов’язкові елементи земель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ст.269-289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 xml:space="preserve">Контроль за виконанням цього Рішення покласти на </w:t>
      </w:r>
      <w:r>
        <w:rPr>
          <w:sz w:val="26"/>
          <w:szCs w:val="26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ок 1</w:t>
        <w:br/>
        <w:t xml:space="preserve">до Рішення Батівської селищної ради 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756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ід 08.07.2020р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 з 01 січня  2021</w:t>
      </w:r>
      <w:r>
        <w:rPr/>
        <w:t xml:space="preserve"> року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1800"/>
        <w:gridCol w:w="1980"/>
        <w:gridCol w:w="1080"/>
        <w:gridCol w:w="1260"/>
        <w:gridCol w:w="1080"/>
        <w:gridCol w:w="1260"/>
      </w:tblGrid>
      <w:tr>
        <w:trPr>
          <w:trHeight w:val="8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йменування адміністративно-територіальної одиниці або населеного пункту, або терит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ії об’єднаної територіальної громади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55400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Берегівського району Закарпатської області</w:t>
            </w:r>
          </w:p>
        </w:tc>
      </w:tr>
      <w:tr>
        <w:trPr>
          <w:trHeight w:val="257" w:hRule="atLeast"/>
        </w:trPr>
        <w:tc>
          <w:tcPr>
            <w:tcW w:w="5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  <w:br/>
              <w:t>(відсотків нормативної грошової оцінки)</w:t>
            </w:r>
          </w:p>
        </w:tc>
      </w:tr>
      <w:tr>
        <w:trPr>
          <w:trHeight w:val="277" w:hRule="atLeast"/>
        </w:trPr>
        <w:tc>
          <w:tcPr>
            <w:tcW w:w="5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</w:t>
            </w:r>
          </w:p>
          <w:p>
            <w:pPr>
              <w:pStyle w:val="Style14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</w:t>
            </w:r>
          </w:p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, нормативну грошову оцінку яких не проведено (незалежно від місцезнаходження, у т.ч. і за межами населеного пункту)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>
          <w:trHeight w:val="2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колективного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город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сінокосіння і випасання худоб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надання п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слуг у сільському господарств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інфрастр</w:t>
            </w:r>
          </w:p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тури оптових р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нків сільськогосподарської продук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01.01-01.13 та для збереження та вико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житлової забудов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будівни</w:t>
            </w:r>
          </w:p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тва і обслуговування багатоквартирн</w:t>
            </w:r>
          </w:p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го житлового буд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громадської забудов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торг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туристичної інфрастр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тури та закладів г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омадського харч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в побутового обслуговуванн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03.01-03.15 та для збережен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я та використання зем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природно-заповідного фонд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використанн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ендрологіч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іншого природоохоронного призначення</w:t>
            </w:r>
          </w:p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оздоровчого п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і обслуговування санаторно-оздоровчих з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6.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історико-культурного призначення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лісогосподарського призначення</w:t>
            </w:r>
          </w:p>
        </w:tc>
      </w:tr>
      <w:tr>
        <w:trPr>
          <w:trHeight w:val="6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водного фонд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сінокосі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ибогосподарських потреб 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промисловості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зв’язк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108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енергетик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0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оборон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12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запас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Землі загального корис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ок 2</w:t>
        <w:br/>
        <w:t xml:space="preserve">до Рішення Батівської селищної ради 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756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ід 08.07.2020р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</w:t>
        <w:br/>
        <w:t xml:space="preserve"> з 01 січня 2021 року.</w:t>
      </w:r>
    </w:p>
    <w:p>
      <w:pPr>
        <w:pStyle w:val="Style14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49"/>
        <w:gridCol w:w="1472"/>
        <w:gridCol w:w="5847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554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ерегівського району Закарпатської області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2905"/>
      </w:tblGrid>
      <w:tr>
        <w:trPr/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</w:tbl>
    <w:p>
      <w:pPr>
        <w:pStyle w:val="Style14"/>
        <w:tabs>
          <w:tab w:val="clear" w:pos="708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 державної влади 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 місцевого самоврядування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йськові формування утворені відповідно 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конодавства України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ільні та загальноосвітні навчальні заклади незалежно від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 власності та джерел фінансування</w:t>
        <w:tab/>
        <w:t>100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ади культури, освіти, охорони здоров’я, соціального захисту, 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зичної культури та спорту, які повністю утримуються за рахунок 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го чи місцевого бюджетів</w:t>
        <w:tab/>
        <w:t>100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нальні підприємства та інші юридичні особи засновником яких є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івська селищна рада</w:t>
        <w:tab/>
        <w:t>100</w:t>
        <w:tab/>
        <w:t xml:space="preserve">    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56:00Z</dcterms:created>
  <dc:creator>Моніка</dc:creator>
  <dc:description/>
  <cp:keywords/>
  <dc:language>en-US</dc:language>
  <cp:lastModifiedBy>MER</cp:lastModifiedBy>
  <cp:lastPrinted>2020-07-10T07:45:00Z</cp:lastPrinted>
  <dcterms:modified xsi:type="dcterms:W3CDTF">2020-07-10T04:49:00Z</dcterms:modified>
  <cp:revision>15</cp:revision>
  <dc:subject/>
  <dc:title>Рророол</dc:title>
</cp:coreProperties>
</file>