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18"/>
          <w:szCs w:val="18"/>
        </w:rPr>
        <w:object w:dxaOrig="126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7.45pt" filled="f" o:ole="">
            <v:imagedata r:id="rId3" o:title=""/>
          </v:shape>
          <o:OLEObject Type="Embed" ProgID="" ShapeID="ole_rId2" DrawAspect="Content" ObjectID="_957611363" r:id="rId2"/>
        </w:objec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 К Р А Ї Н А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БАТІВСЬКА СЕЛИЩНА РАДА БЕРЕГІВСЬКОГО РАЙОНУ</w:t>
      </w:r>
    </w:p>
    <w:p>
      <w:pPr>
        <w:pStyle w:val="Heading1"/>
        <w:jc w:val="center"/>
        <w:rPr/>
      </w:pPr>
      <w:r>
        <w:rPr>
          <w:b/>
          <w:bCs/>
          <w:sz w:val="24"/>
        </w:rPr>
        <w:t>ЗАКАРПАТСЬКОЇ   ОБЛАСТІ</w:t>
      </w:r>
      <w:r>
        <w:rPr/>
        <w:t xml:space="preserve">      </w:t>
      </w:r>
    </w:p>
    <w:p>
      <w:pPr>
        <w:pStyle w:val="Heading1"/>
        <w:jc w:val="center"/>
        <w:rPr>
          <w:sz w:val="10"/>
          <w:szCs w:val="10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сідання сорок шостої сесії  7-го склика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jc w:val="center"/>
        <w:rPr/>
      </w:pPr>
      <w:r>
        <w:rPr>
          <w:b/>
        </w:rPr>
        <w:t>Р І Ш Е Н Н Я  №</w:t>
      </w:r>
      <w:r>
        <w:rPr>
          <w:b/>
          <w:lang w:val="ru-RU"/>
        </w:rPr>
        <w:t xml:space="preserve"> 761</w:t>
      </w:r>
      <w:r>
        <w:rPr>
          <w:b/>
        </w:rPr>
        <w:t xml:space="preserve"> 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ід 08 липня 2020 року                                         </w:t>
        <w:tab/>
        <w:tab/>
        <w:t>смт. Батьов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встановлення транспортного податку </w:t>
      </w:r>
    </w:p>
    <w:p>
      <w:pPr>
        <w:pStyle w:val="Normal"/>
        <w:rPr/>
      </w:pPr>
      <w:r>
        <w:rPr>
          <w:sz w:val="26"/>
          <w:szCs w:val="26"/>
          <w:lang w:val="uk-UA"/>
        </w:rPr>
        <w:t>на 2021-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Розглянувши пропозиції виконавчого комітету, депутатів та постійної комісії з питань бюджету та фінансів, торгівлі та розвитку підприємництва Батівської селищної ради, керуючись ст.ст.7,10,12,267 Податкового кодексу України, ст.69 Бюджетного кодексу України, п.24 ч.1 ст.26 Закону України «Про місцеве самоврядування в Україні», Батівська селищна рада,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становити на території Батівської селищної ради транспортний податок на 2021-й рік у розмірі ставки передбаченої в п.267.4 ст.267 Податкового кодексу Україн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Установити, що інші обов’язкові елементи транспортного податку передбачені в ст.7 Податкового кодексу України (платники податку, об’єкт оподаткування, база оподаткування, податковий період, строк та порядок  сплати податку, строк та порядок звітності про обчислення і сплату податку) визначаються відповідно до ст.267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uk-UA"/>
        </w:rPr>
        <w:t>Податкового кодексу Украї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>Дане Рішення оприлюднити та довести до відома контролюючих органів в установленому поряд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Контроль за виконанням цього Рішення покласти на </w:t>
      </w:r>
      <w:r>
        <w:rPr>
          <w:sz w:val="26"/>
          <w:szCs w:val="26"/>
          <w:lang w:val="uk-UA"/>
        </w:rPr>
        <w:t>постійну комісію з питань бюджету та фінансів, торгівлі та розвитку підприємництва Батівської селищної ради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Тараненко Д.О.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3:05:00Z</dcterms:created>
  <dc:creator>Admin</dc:creator>
  <dc:description/>
  <cp:keywords/>
  <dc:language>en-US</dc:language>
  <cp:lastModifiedBy>MER</cp:lastModifiedBy>
  <cp:lastPrinted>2020-07-10T07:58:00Z</cp:lastPrinted>
  <dcterms:modified xsi:type="dcterms:W3CDTF">2020-07-10T04:58:00Z</dcterms:modified>
  <cp:revision>29</cp:revision>
  <dc:subject/>
  <dc:title> </dc:title>
</cp:coreProperties>
</file>