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484465930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</w:t>
      </w:r>
    </w:p>
    <w:p>
      <w:pPr>
        <w:pStyle w:val="Heading1"/>
        <w:jc w:val="center"/>
        <w:rPr/>
      </w:pPr>
      <w:r>
        <w:rPr/>
        <w:t xml:space="preserve">  </w:t>
      </w: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руге засідання тридцять восьмої сесії  7-го склик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591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20 червня 2019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ставок та пільг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із сплати  податку на нерухоме майно відмінне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земельної ділянки 2020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6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>Встановити із 01 січня 2020 року на території Батівської селищної ради ставки податку на нерухоме майно відмінне від земельної ділянки згідно з Додатком 1 до цього Рішення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податку на нерухоме майно відмінне від земельної ділянки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6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цього Рішення покласти на 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lang w:val="uk-UA"/>
    </w:rPr>
  </w:style>
  <w:style w:type="paragraph" w:styleId="Style13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19-07-09T19:40:00Z</cp:lastPrinted>
  <dcterms:modified xsi:type="dcterms:W3CDTF">2019-07-09T16:40:00Z</dcterms:modified>
  <cp:revision>27</cp:revision>
  <dc:subject/>
  <dc:title> </dc:title>
</cp:coreProperties>
</file>