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 Т.І.Верещ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План-календар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12 липня 2021 року по 18 лип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uk-UA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4253"/>
        <w:gridCol w:w="2976"/>
        <w:gridCol w:w="2977"/>
        <w:gridCol w:w="1843"/>
        <w:gridCol w:w="1276"/>
      </w:tblGrid>
      <w:tr>
        <w:trPr>
          <w:trHeight w:val="8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Дата про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Час провед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азва та зміст зах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Місце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труктурний підрозділ, відповідальний за проведе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Відповідальна особа за організацію та проведе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пік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(присутність міського голов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заступника)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П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апаратна нарада у начальника відділу освіти, молоді та спорту Гадяцької міської рад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 ВОМС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етьманська, 31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а добірка  «Кримські татари: долі у жорнах історії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Миру,19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 бібліотека  ім.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ідання постійної депутатської комісії з питань  промисловості, земельних ресурсів та еколо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 засідан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о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щака Т.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хименко Р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Відкритому фестивалі - конкурсі «Полтавська битва» виконавського мистецтва гри на духових і ударних інструментах учнів та викладачів мистецьких шк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етьманська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музична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енко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ідання постійної депутатської комісії з питань фінансів, бюджету, соціально-економічного розвитку, підприємництв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 засідан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о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щака Т.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цул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авка-рекомендація «Господиня в домі – покрова всьом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Миру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Гадяцька ПБ ім.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лубу «Надвечір’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t>с.Осняг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ул.Комарова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t xml:space="preserve">Оснягі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клуб-ф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енарне засідання 12-ї сесії Гадяц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 засідань Гадяцької міської рад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щака Т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у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 Нестеренко В.О.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тична консультація для педагогів закладів дошкільної освіти Гадяцької, Великобудищанської, Краснолуцької, Лютенської, Петрівсько-Роменської та Сергіївської територіальних громад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«</w:t>
            </w:r>
            <w:r>
              <w:rPr>
                <w:rFonts w:cs="Times New Roman" w:ascii="Times New Roman" w:hAnsi="Times New Roman"/>
                <w:lang w:val="uk-UA"/>
              </w:rPr>
              <w:t>Навчання за  програмно-методичним комплексом «Впевнений стар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дяцький ЦПРПП (м. Гадяч, вул. </w:t>
            </w:r>
            <w:r>
              <w:rPr>
                <w:rFonts w:cs="Times New Roman" w:ascii="Times New Roman" w:hAnsi="Times New Roman"/>
              </w:rPr>
              <w:t xml:space="preserve">Гетьманська, </w:t>
            </w:r>
            <w:r>
              <w:rPr>
                <w:rFonts w:cs="Times New Roman" w:ascii="Times New Roman" w:hAnsi="Times New Roman"/>
                <w:lang w:val="uk-UA"/>
              </w:rPr>
              <w:t xml:space="preserve">буд. 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uk-UA"/>
              </w:rPr>
              <w:t>, актова з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олович Т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ролева шахів» - шаховий турні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Біленченківка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Біленченківський С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т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ий діалог «Здоровий дух в здоровому тілі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пуляризація здорового способу житт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Сар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Центральна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ська СБФ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таренко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тична консультація для педагогів закладів дошкільної освіти Гадяцької, Великобудищанської, Краснолуцької, Лютенської, Петрівсько-Роменської та Сергіївської територіальних громад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«</w:t>
            </w:r>
            <w:r>
              <w:rPr>
                <w:rFonts w:cs="Times New Roman" w:ascii="Times New Roman" w:hAnsi="Times New Roman"/>
                <w:lang w:val="uk-UA"/>
              </w:rPr>
              <w:t>Навчання за  програмно-методичним комплексом «Впевнений стар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дяцький ЦПРПП (м. Гадяч, вул. </w:t>
            </w:r>
            <w:r>
              <w:rPr>
                <w:rFonts w:cs="Times New Roman" w:ascii="Times New Roman" w:hAnsi="Times New Roman"/>
              </w:rPr>
              <w:t xml:space="preserve">Гетьманська, </w:t>
            </w:r>
            <w:r>
              <w:rPr>
                <w:rFonts w:cs="Times New Roman" w:ascii="Times New Roman" w:hAnsi="Times New Roman"/>
                <w:lang w:val="uk-UA"/>
              </w:rPr>
              <w:t xml:space="preserve">буд. 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uk-UA"/>
              </w:rPr>
              <w:t>, актова з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олович Т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я мультфільму «Гарфіл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іленченківка, пл.40-річчя Перемоги,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Біленченківський С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я художнього фільму «Діамантова ру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іленченківка, пл.40-річчя Перемоги,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Біленченківський С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ас єдина мета – Україна свят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еоперегляд (до Дня святкування 25-ї річниці проголошення Декларації про державний суверенітет Україн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Шевченка,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бібліотека для діте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заходів з нагоди 31-ї річниці прийняття Декларації про держ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веренітет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освіти Гадяцької міської територіальної гром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2711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р фольклорних пі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Сар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Центральна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Сарський СБ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 О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чин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стопал А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ртовський 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ікаві шашки» - шашковий турні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Осняги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омарова,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гівський СКФ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анцюймо разом» - дитяча дискот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Біленченківка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Біленченківський С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С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-подорож «Руху правила єдині – знати їх усі повинні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Круглик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Гагаріна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ківська СБФ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рду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чір відпочинку для молоді «Хіти 90-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Біленченківка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Біленченківський С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 16.00; о 2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Чарівна молодість» - запальна дискот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няг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омарова,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гівський СКФ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любительського об’єднання «Наша пісн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 вул.Гетьманська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КЗ «Дружб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ш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2711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и робіт місцевих вишивальниц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Сар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Центральна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Сарський СБ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 О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чин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стопал А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ртовський 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рганізац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  кадрової   роботи   виконко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                                              С.І. Куриш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711">
    <w:name w:val="27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21:00Z</dcterms:created>
  <dc:creator>bezuglaov</dc:creator>
  <dc:description/>
  <cp:keywords/>
  <dc:language>en-US</dc:language>
  <cp:lastModifiedBy>Пользователь</cp:lastModifiedBy>
  <cp:lastPrinted>2021-04-16T08:26:00Z</cp:lastPrinted>
  <dcterms:modified xsi:type="dcterms:W3CDTF">2021-07-12T06:06:00Z</dcterms:modified>
  <cp:revision>11</cp:revision>
  <dc:subject/>
  <dc:title>ПОГОДЖЕНО</dc:title>
</cp:coreProperties>
</file>