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2 жовтня 2021 року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повноважень щодо внесення відомостей до спадкового реєстр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п.5  «б»  ст.38 Закону України «Про місцеве самоврядування в Україні», Закону України «Про нотаріат», наказу Міністерства юстиції України від 07.07.2011 р. № 1810/5 «Про затвердження Положення про Спадковий реєстр», з метою внесення до спадкового реєстру заповітів, які були посвідчені уповноваженими посадовими особами сільських рад, що увійшли до складу Гадяцької міської територіальної громади та своєчасно не внесені до Спадкового реєстру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ити Підгайного Івана Олексійовича, старосту Біленченківського  старостинського округу, подавати до Полтавської філії державного підприємства «Національні інформаційні системи» заяви: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ержавну реєстрацію заповітів до спадкових договорів, згідно додатку №1 до Спадкового реєстру;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єстрацію зміни і скасування заповітів та зміни і розірвання спадкових договорів, згідно додатку №3 до Спадкового реєтру;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єстрацію архівних заповітів, згідно додатку №9 до Спадкового реєстру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uk-UA"/>
        </w:rPr>
        <w:t xml:space="preserve">щодо заповітів, які були посвідчені уповноваженими особами Біленченківської  ( села </w:t>
      </w:r>
      <w:r>
        <w:rPr>
          <w:color w:val="000000"/>
          <w:sz w:val="28"/>
          <w:szCs w:val="28"/>
          <w:lang w:val="uk-UA"/>
        </w:rPr>
        <w:t xml:space="preserve">Біленченківка, Грипаки, Кіблицьке, Оріханове, Осняги, Островерхівка, Петроселівка, Писарівщина, Рудиків, Степаненки) сільської ради </w:t>
      </w:r>
      <w:r>
        <w:rPr>
          <w:sz w:val="28"/>
          <w:szCs w:val="28"/>
          <w:lang w:val="uk-UA"/>
        </w:rPr>
        <w:t xml:space="preserve"> та своєчасно не були внесені до Спадкового реєстру, а також подавати листи на редагування, засвідчувати їх своїм підписом та скріплювати гербовою  номерною печаткою виконавчого комітету Гадя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нтроль за виконанням даного рішення покласти на першого заступника міського голови Дроботю Г.М.</w:t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5:34:00Z</dcterms:created>
  <dc:creator>Лена</dc:creator>
  <dc:description/>
  <cp:keywords/>
  <dc:language>en-US</dc:language>
  <cp:lastModifiedBy>ADMIN</cp:lastModifiedBy>
  <cp:lastPrinted>2021-10-20T16:07:00Z</cp:lastPrinted>
  <dcterms:modified xsi:type="dcterms:W3CDTF">2021-10-23T05:34:00Z</dcterms:modified>
  <cp:revision>4</cp:revision>
  <dc:subject/>
  <dc:title/>
</cp:coreProperties>
</file>