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№ 583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Боровковій Світлані Олексіївні, за адресою: вулиця Волгоградська,102-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 розглянувши заяву гр. Боровкової С. О. від 29. 06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832 гектара, з кадастровим номером 5320410100:50:004:0857, з метою передачі її у власність гр. Боровковій Світлані Олексіївні для будівництва і обслуговування житлового будинку, господарських будівель і споруд, за адресою: вулиця Волгоградська,102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Боровковій Світлані Олексіївні  земельну ділянку площею 0,0832 гектара, з кадастровим номером 5320410100:50:004:0857  для будівництва і обслуговування житлового будинку, господарських будівель і споруд за адресою: вулиця Волгоградська,102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19:00Z</dcterms:created>
  <dc:creator>User</dc:creator>
  <dc:description/>
  <cp:keywords/>
  <dc:language>en-US</dc:language>
  <cp:lastModifiedBy>Rada</cp:lastModifiedBy>
  <cp:lastPrinted>2021-06-10T12:43:00Z</cp:lastPrinted>
  <dcterms:modified xsi:type="dcterms:W3CDTF">2021-07-14T10:20:00Z</dcterms:modified>
  <cp:revision>4</cp:revision>
  <dc:subject/>
  <dc:title> </dc:title>
</cp:coreProperties>
</file>