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3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№ 930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у із землеустрою щодо відведення земельної ділянки у власність площею 0,0025 гектара, гр. Дубині Григорію Дем'яновичу, за адресою: вулиця Гагаріна,76-Б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 розглянувши заяву гр. Дубини Г. Д. від 06. 10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із землеустрою щодо відведення земельної ділянки у власність площею 0,0025 гектара, з кадастровим номером 5320410100:50:002:2254,  гр. Дубині Григорію Дем'яновичу для будівництва індивідуальних  гаражів, землі житлової та громадської забудови, за адресою: вулиця Гагаріна,76-Б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025 гектара, з кадастровим номером 5320410100:50:002:2254, гр. Дубині Григорію Дем'яновичу для будівництва індивідуальних гаражів, землі житлової та громадської забудови, за адресою: вулиця Гагаріна,76-Б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02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3:00Z</dcterms:modified>
  <cp:revision>8</cp:revision>
  <dc:subject/>
  <dc:title> </dc:title>
</cp:coreProperties>
</file>