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 № 515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райнюк Ганні Семенівні на розробку технічної документації із землеустрою щодо встановлення меж земельної ділянки в натурі орієнтовною площею 0,2100 гектара, за адресою: вулиця Центральна, 16-А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Крайнюк Г.С. від 01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райнюк Ганні Семенівні на розробку технічної документації із землеустрою щодо встановлення меж земельної ділянки в натурі орієнтовною площею 0,2100 гектара, з метою передачі її у власність для ведення особистого селянського господарства, яка розташована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Крайнюк Г.С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36:00Z</dcterms:created>
  <dc:creator>User</dc:creator>
  <dc:description/>
  <cp:keywords/>
  <dc:language>en-US</dc:language>
  <cp:lastModifiedBy>Rada</cp:lastModifiedBy>
  <cp:lastPrinted>2021-06-08T14:40:00Z</cp:lastPrinted>
  <dcterms:modified xsi:type="dcterms:W3CDTF">2021-06-18T07:25:00Z</dcterms:modified>
  <cp:revision>9</cp:revision>
  <dc:subject/>
  <dc:title> </dc:title>
</cp:coreProperties>
</file>