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-300990</wp:posOffset>
                </wp:positionV>
                <wp:extent cx="4478655" cy="158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24.5pt;mso-wrap-distance-left:9.05pt;mso-wrap-distance-right:9.05pt;mso-wrap-distance-top:0pt;mso-wrap-distance-bottom:0pt;margin-top:-23.7pt;mso-position-vertical-relative:text;margin-left: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тимчасове припинення руху транспорт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.6 ст.59 Закону України «Про місцеве самоврядування в Україні»,  в зв’язку з проведенням заходів з нагоди відзначення Дня міст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енню поліції № 1 Миргородського РВП ГУНП в Полтавській області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1.Тимчасово, 11 вересня 2021 року з 10:00 до 23:00, припинити  рух транспорту через пл. Соборну для проведення святкових заходів з нагоди Дня мі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 Забезпечити 11 вересня 2021 року супровід колони під час проведення велопробігу від Гадяцького фахового коледжу культури і мистецтв ім. Івана Петровича Котляревського по вул. Гетьманській, пл. Миру, вул. Полтавській,                  вул. Драгоманова до пл. Соборна. Початок заходу о 10: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вимог чинного законодавства та наданих повноважень забезпечити безпеку дорожнього руху транспорту і пішоходів під час проведення заход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3. Начальнику відділу організаційної та кадрової роботи виконавчого комітету Гадяцької міської ради (Куришко С.І.) оприлюднити в засобах масової інформації зміст цього рішенн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5:11:00Z</dcterms:created>
  <dc:creator>Лена</dc:creator>
  <dc:description/>
  <cp:keywords/>
  <dc:language>en-US</dc:language>
  <cp:lastModifiedBy>Пользователь</cp:lastModifiedBy>
  <cp:lastPrinted>2019-12-18T16:24:00Z</cp:lastPrinted>
  <dcterms:modified xsi:type="dcterms:W3CDTF">2021-08-20T10:30:00Z</dcterms:modified>
  <cp:revision>4</cp:revision>
  <dc:subject/>
  <dc:title/>
</cp:coreProperties>
</file>