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698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 xml:space="preserve">3 вересня  2021 року           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5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Дмитренку Ігорю Олександровичу на проведення благоустрою прилеглої території до житлового будинку по площі Соборна, 39 в місті Гадяч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Закону України «Про місцеве самоврядування в Україні», Законом України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Типовими правилами благоустрою території населеного пункту, затвердженими </w:t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наказом Міністерства регіонального розвитку, будівництва та житлово-комунального господарства України 27.11.2017</w:t>
      </w:r>
      <w:r>
        <w:rPr>
          <w:rStyle w:val="Rvts9"/>
          <w:bCs/>
          <w:color w:val="333333"/>
          <w:sz w:val="28"/>
          <w:szCs w:val="28"/>
          <w:shd w:fill="FFFFFF" w:val="clear"/>
        </w:rPr>
        <w:t> </w:t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 xml:space="preserve"> № 310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заяву Дмитренка Ігоря Олександровича, враховуючи договір купівлі - продажу від 16 липня 2021 року  (зареєстровано в реєстрі за № 598), витяг з Державного реєстру речових прав на нерухоме майно про реєстрацію права власності від 16 липня 2021 року  (реєстраційний номер об’єкта нерухомого майна: 282944653204), витяг з Державного реєстру речових прав на нерухоме майно про реєстрацію права власності від 16 липня 2021 року  (реєстраційний номер об’єкта нерухомого майна: 283002553204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 Надати дозвіл Дмитренку Ігорю Олександровичу на проведення благоустрою прилеглої території до житлового будинку по площі Соборна, 39 в місті Гадячі на земельній ділянці Гадяцької міської територіальної громади, а саме: облаштування  під’їзду до будинку, шляхом пониження бордюрного камен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. П</w:t>
      </w:r>
      <w:r>
        <w:rPr>
          <w:sz w:val="28"/>
          <w:szCs w:val="28"/>
          <w:lang w:val="uk-UA"/>
        </w:rPr>
        <w:t xml:space="preserve">ісля закінчення будівельних робіт провести благоустрій прилеглої території відповідно до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z1529-17" \l "n1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Типов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их</w:t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 правил благоустрою території населеного пункту</w:t>
      </w:r>
      <w:r>
        <w:rPr>
          <w:sz w:val="28"/>
          <w:szCs w:val="28"/>
          <w:lang w:val="uk-UA"/>
        </w:rPr>
        <w:t>, затверджених наказом Міністерства регіонального розвитку, будівництва, житлово-комунального господарства України від 27 листопада 2017 року №31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В.О.Нестерен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56:00Z</dcterms:created>
  <dc:creator>User</dc:creator>
  <dc:description/>
  <cp:keywords/>
  <dc:language>en-US</dc:language>
  <cp:lastModifiedBy>DS</cp:lastModifiedBy>
  <cp:lastPrinted>2021-09-24T14:52:00Z</cp:lastPrinted>
  <dcterms:modified xsi:type="dcterms:W3CDTF">2021-09-24T11:56:00Z</dcterms:modified>
  <cp:revision>9</cp:revision>
  <dc:subject/>
  <dc:title> </dc:title>
</cp:coreProperties>
</file>