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НП «Гадяцька міська центральна лікарня» за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НП «Гадяцька міська центральна лікарня» Шаповала О.І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иректору КНП «Гадяцька міська центральна лікарня» Шаповал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1-05-20T13:34:00Z</dcterms:modified>
  <cp:revision>47</cp:revision>
  <dc:subject/>
  <dc:title/>
</cp:coreProperties>
</file>