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ДИ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ДИ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   № 512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817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Золотухіну Олександру Івановичу та Гацько Ірині Олександрівні на розробку технічної документації із землеустрою щодо встановлення меж земельної ділянки в натурі орієнтовною площею 0,2500 гектара, за адресою: вулиця Чапаєва,12, село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   розглянувши заяву гр. Золотухіна О. І. та Гацько І. О. від 14.04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Золотухіну Олександру Івановичу та Гацько Ірині Олександрівні на розробку технічної документації із землеустрою щодо встановлення меж земельної ділянки в натурі орієнтовною площею 0,2500 гектара, з метою передачі її у спільну часткову власність для будівництва та обслуговування житлового будинку, господарських будівель і споруд, землі житлової та громадської забудови, за адресою: вулиця Чапаєва,12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гр. Золотухіну О. І. та Гацько І. О.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7:00Z</dcterms:created>
  <dc:creator>User</dc:creator>
  <dc:description/>
  <cp:keywords/>
  <dc:language>en-US</dc:language>
  <cp:lastModifiedBy>Rada</cp:lastModifiedBy>
  <cp:lastPrinted>2021-06-08T13:59:00Z</cp:lastPrinted>
  <dcterms:modified xsi:type="dcterms:W3CDTF">2021-06-18T07:45:00Z</dcterms:modified>
  <cp:revision>7</cp:revision>
  <dc:subject/>
  <dc:title> </dc:title>
</cp:coreProperties>
</file>