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та позачергових засіданнях виконавчого комітету міської ради, що відбулися 08.05.2020, 21.05.2020 та 25.05.2020 прийнято                     50 рішен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карантину на території Гадяцької міської ОТГ з метою недопущення спалаху гострої респіраторної хвороби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-19, спричиненої корона 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- 2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сії по передачі матеріального резерву Гадяцької міської ОТГ для здійснення запобіжних заходів у разі загрози виникнення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 передачу із матеріального резерву Гадяцької міської О ТГ засобів захисту – 2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 надання дозволу відділу освіти, молоді та спорту Гадяцької міської ради на продаж (реалізацію) частини залишків продуктів харчування по закладах освіти Гадяцької міської ОТГ, термін придатності яких не закінчив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 підсумки роботи підприємств житлово-комунального господарства в осінньо-зимовий період 2019-2020 років та завдання на осінньо-зимовий період 2020-2021 ро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делегованих повноважень органів виконавчої влади у сфері осві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та бюджету Гадяцької міської об’єднаної територіальної громади за І квартал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фінансово-господарської діяльності комунальних підприємств Гадяцької міської ради у І кварталі 2020 року - 5 ріш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роботи щодо підготовки місць масового відпочинку до літнього періоду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 надання дозволу МКП «Комунсервіс» на відкриття і функціонування міського пля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сезонного аварійно-рятувального поста при МКП «Комунсерві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 дітей внутрішньо переміщених осіб в закладах осві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и пришкільних оздоровчих таборів влітку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далення зелених насад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опікунської ради при виконавчому комітеті Гадя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- 22 рішення (22 800 грн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зяття на квартирний облік при виконавчому комітеті Гадяцької міської ради – 2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на оздоровлення Нестеренку В.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матеріалів попереднього погодження для розміщення зблокованої тимчасової споруди для провадження підприємницької діяльності по вул. Героїв Майд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ро надання дозволу на розміщення зовнішньої реклами (біл-борду) по         вул. Тельм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асування містобудівних умов та обмежень для проектування об’єкта будівницт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                                                                      Т.І. Верещак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33:00Z</dcterms:created>
  <dc:creator>Artem</dc:creator>
  <dc:description/>
  <dc:language>en-US</dc:language>
  <cp:lastModifiedBy>Julia</cp:lastModifiedBy>
  <cp:lastPrinted>2020-03-06T11:34:00Z</cp:lastPrinted>
  <dcterms:modified xsi:type="dcterms:W3CDTF">2020-06-24T06:33:00Z</dcterms:modified>
  <cp:revision>2</cp:revision>
  <dc:subject/>
  <dc:title>На черговому засіданні виконкому міської ради, яке відбулося 25</dc:title>
</cp:coreProperties>
</file>