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465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АДЦЯТА СЕСІЯ ВОСЬМОГО СКЛИКАННЯ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ДРУГЕ ПЛЕНАРНЕ ЗАСІД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21 року</w:t>
        <w:tab/>
        <w:t xml:space="preserve">                № 777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1.1 «Розвиток водопровідно - каналізаційного господарства» пункт 4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1 «Підвищення рівня експлуатаційних показників автомобільних доріг» доповнити пунктом 63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вданні 3.1.1 «Ефективне управління об’єктами комунальної власності»  пункти 3, 4 викласти в новій редакції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</w:t>
      </w:r>
      <w:r>
        <w:rPr/>
        <w:t xml:space="preserve">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10-20T10:17:00Z</cp:lastPrinted>
  <dcterms:modified xsi:type="dcterms:W3CDTF">2021-10-21T12:39:00Z</dcterms:modified>
  <cp:revision>451</cp:revision>
  <dc:subject/>
  <dc:title/>
</cp:coreProperties>
</file>