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5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75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064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Гадяцького ВУ ЖКГ за  2020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Гадяцького ВУ ЖКГ Приходька В.М. про результати фінансово-господарської діяльності Гадяцького ВУ ЖКГ за 2020 рік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(Приходьку В.М.) забезпечити виконання фінансового плану Гадяцького ВУ ЖКГ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3:00Z</cp:lastPrinted>
  <dcterms:modified xsi:type="dcterms:W3CDTF">2021-02-19T11:22:00Z</dcterms:modified>
  <cp:revision>50</cp:revision>
  <dc:subject/>
  <dc:title/>
</cp:coreProperties>
</file>