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599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2,0000 гектара у власність гр. Литвиненку Ярославу Олександр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Литвиненка Я. О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2,0000 гектара, гр. Литвиненку Ярославу Олександровичу, для ведення особистого селянського господарства, кадастровий номер земельної ділянки 5320486900:00:011:0320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2,0000  гектара, гр. Литвиненку Ярославу Олександровичу, для ведення особистого селянського господарства, з кадастровим номером 5320486900:00:011:0320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4:00Z</dcterms:created>
  <dc:creator>User</dc:creator>
  <dc:description/>
  <cp:keywords/>
  <dc:language>en-US</dc:language>
  <cp:lastModifiedBy>Rada</cp:lastModifiedBy>
  <cp:lastPrinted>2021-07-06T14:18:00Z</cp:lastPrinted>
  <dcterms:modified xsi:type="dcterms:W3CDTF">2021-07-14T11:07:00Z</dcterms:modified>
  <cp:revision>3</cp:revision>
  <dc:subject/>
  <dc:title/>
</cp:coreProperties>
</file>