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8 лютого 2020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3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6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68"/>
      </w:tblGrid>
      <w:tr>
        <w:trPr>
          <w:trHeight w:val="335" w:hRule="atLeast"/>
        </w:trPr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>Про затвердження списків громадян, які перебувають на квартирному обліку при виконавчому комітеті Гадяцької 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п.7 п. «б» ст. 30 Закону України «Про місцеве самоврядування в Україні», п.23 Правил обліку громадян, які потребують поліпшення житлових умов, і надання їм житлових приміщень в Українській РСР, затверджених постановою Ради Міністрів УРСР і Урпрофради від 11.12.1984 (далі – Правила), розглянувши документи квартирного обліку громадян, які перебувають на квартирному обліку при виконавчому комітеті Гадяцької міської рад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Затвердити список громадян, що перебувають на загальній черзі на одержання жилих приміщень при </w:t>
      </w:r>
      <w:r>
        <w:rPr>
          <w:szCs w:val="28"/>
        </w:rPr>
        <w:t>виконавчому комітеті Гадяцької міської ради</w:t>
      </w:r>
      <w:r>
        <w:rPr/>
        <w:t xml:space="preserve"> (додаток № 1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Затвердити список громадян, які користуються правом першочергового одержання жилих приміщень при виконавчому комітеті Гадяцької міської ради (додаток № 2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Затвердити список громадян, які користуються правом позачергового одержання жилих приміщень при виконавчому комітеті Гадяцької міської ради (додаток № 3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 xml:space="preserve">Визнати таким, що втратило чинність рішення виконавчого комітету Гадяцької міської ради від 21 лютого 2019 року №129 «Про затвердження списків громадян, які перебувають на квартирному обліку при міськвиконкомі».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/>
        <w:t>Додаток 1                                                   до рішення виконавчого комітету                                                       2</w:t>
      </w:r>
      <w:r>
        <w:rPr>
          <w:lang w:val="uk-UA"/>
        </w:rPr>
        <w:t>8</w:t>
      </w:r>
      <w:r>
        <w:rPr/>
        <w:t xml:space="preserve"> лютого 2020 року №</w:t>
      </w:r>
      <w:r>
        <w:rPr>
          <w:lang w:val="uk-UA"/>
        </w:rPr>
        <w:t xml:space="preserve"> 137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ПИСО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ромадян, що перебувають на загальній черзі на одержання жилих приміщень при виконавчому комітеті Гадяц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701"/>
        <w:gridCol w:w="1452"/>
        <w:gridCol w:w="19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ізвище, ім'я, по батько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клад сім'ї</w:t>
            </w:r>
            <w:r>
              <w:rPr>
                <w:bCs/>
                <w:lang w:val="uk-UA"/>
              </w:rPr>
              <w:t xml:space="preserve"> (кількість осіб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Номер</w:t>
            </w:r>
            <w:r>
              <w:rPr>
                <w:bCs/>
              </w:rPr>
              <w:t xml:space="preserve"> рішенн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а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цковська Ольга Михай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5.19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шова Ганна Ів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-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9.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ачик Юрій О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8.19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ховська Тетяна Микола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0.19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мієць Алла Ів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.19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рмоленко Наталія Пет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2.19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пенко Тетяна Васи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2.19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зун Борис Прокоф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19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йдабура Любов Микола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2.19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бовицька Оксана Серг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-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9.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ляр Олена Володими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5.19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ль Ірина Михай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5.19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ік Олена Микола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-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.19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ченко Олена Степ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-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3.19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да Любов Микола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-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7.19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люк Володимир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-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8.19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лицька Оксана Вікто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-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7.19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бізький Григорій Леонід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-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ьцева Тетяна Олександ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-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6.19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яник Наталія Вячеслав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-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.19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лляшенко Ірина Ів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19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енівська Валентина Григо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19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зій Тетяна Ів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19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юк Вікторія  Володими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-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2.19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сяніков Володимир І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-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2.19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ка Сергій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-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2.19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ишко Наталія Михай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-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19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ченко Надія Анатол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-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4.19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цій Микола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4.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'янко Наталія Григо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-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2.19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слик Микола І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-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2.19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ич Світлана Олекс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-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0.19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еба Галина Ів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.19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елемеля Віктор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-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7.19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ик Галина Ів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-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2.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юченко Тетяна Володими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2.20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ітник Микола Олекс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-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3.20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ценко Олексій Фед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-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1.20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вдир Тетяна Пав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-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рамко Світлана Олекс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-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2.20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апенко Світлана Микола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1.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тяк Любов Ів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-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4.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ущенко  Наталія Пет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-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4.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года Володимир І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-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бан Сергій Григ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-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2.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цар Валентина Ів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-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4.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 Костянтин Григ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-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6.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дєєнко Вікторія Олександ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-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8.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вко Анатолій Микит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-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трусний Юрій О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-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2.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івець Вікторія Микола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-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8.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дич Олена Володими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-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1.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хієва Олена Григо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-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1.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цалюк Людмила Анатол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1.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нієць Юрій Василь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2.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ків Артур Ві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-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3.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івець Богдан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-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2.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гура Валерій Ві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-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3.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вко Михайло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-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4.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іжна Ірина Юр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-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6.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зенко Алла Микола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-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.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щенко Інна Ів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-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2.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нчаренко Валентина Олександ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-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0.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нь Володимир Олекс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-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2.2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куленко Віра Олександ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-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.2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іненко Ірина Серг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-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4.2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нівець Андрій Василь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-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4.2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вер Олександр Василь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-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7.2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нищенко Наталія Микола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-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9.2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ець Наталія Микола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-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0.2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ходід Віра Володими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-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8.2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квич Юрій Мирослав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-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0.2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йленко Ірина Вікто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-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0.2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урчанська Інна Іго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-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0.2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ця Наталія Георг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-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1.2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рук Олександр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-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2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валь Тетяна Серг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-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2.2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валь Олександра Серг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-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2.2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икова Світлана Кири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-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2.2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ик Катерина  Микола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-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3.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зур Ірина Миколаїв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-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3.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сенко Тетяна Васи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-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3.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иленко Василь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-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3.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енко Юрій О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-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4.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ошніченко Людмила Ів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-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4.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иченко Олена Васи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-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7.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аренко Олександр Василь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-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7.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ндар Наталія Анатол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-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8.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'янко Віталій Воло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-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8.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Єрьомін Олексій О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-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9.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нюк Володимир Воло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-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9.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ходько Олександр Воло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-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инза Анна Олександ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-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лей Яна Юр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1.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ремків Жанна Васи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1.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иченко Віктор І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2.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апенко Андрій Анатол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2.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ишко Анастасія Олександ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5.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зогуб Людмила Олександ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6.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бка Людмила Володими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7.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ечко Василь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1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щенко Володимир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2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ник Юлія Олександ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3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енівський Віктор І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3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гун Ігор Ві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5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ань Ірина Ів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7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бас Жанна Олександ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9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ченко Сергій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ілуйко Олександр Серг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ченко Сергій Серг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иденко Ярослав Андр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ременко Сергій Воло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най Дмитро Ві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щенко Микола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2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ндаренко Олександр І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1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имчук Андрій Воло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ельцов Андрій Валент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датов Тарас Серг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юта Віталій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шман Володимир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на Максим Вітал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соленко Микола Воло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ірнов Андрій І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банський Микола Василь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ащенко Андрій Григ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4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Єфімова Ольга Володими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4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бова Марія Володими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4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рлай Олеся Григо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5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ебінченко Юрій Анатол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7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ачук Катерина Вітал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7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іцаренко Ярослав О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7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ихоненко Олександр Іван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2.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рай Сергій Анатол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6.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илипенко Яна Пет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9.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кимейченко Світлана Іго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4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мрай Катерина Олександ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9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ежнєва Вікторія Олександ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1.2019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відувач сектору комунальної власно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конавчого комітету Гадяцької міської ради                                                 Л.Г. Олексіє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/>
        <w:t xml:space="preserve">Додаток </w:t>
      </w:r>
      <w:r>
        <w:rPr>
          <w:lang w:val="uk-UA"/>
        </w:rPr>
        <w:t>2</w:t>
      </w:r>
      <w:r>
        <w:rPr/>
        <w:t xml:space="preserve">                                                   до рішення виконавчого комітету                                                       2</w:t>
      </w:r>
      <w:r>
        <w:rPr>
          <w:lang w:val="uk-UA"/>
        </w:rPr>
        <w:t>8</w:t>
      </w:r>
      <w:r>
        <w:rPr/>
        <w:t xml:space="preserve"> лютого 2020 року №</w:t>
      </w:r>
      <w:r>
        <w:rPr>
          <w:lang w:val="uk-UA"/>
        </w:rPr>
        <w:t xml:space="preserve"> 137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ПИСО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ромадян, які користуються правом першочергового одержання жилих приміщень при виконавчому комітеті Гадяц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020"/>
        <w:gridCol w:w="1418"/>
        <w:gridCol w:w="1134"/>
        <w:gridCol w:w="1417"/>
        <w:gridCol w:w="1950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/п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ізвище, ім'я, по батьков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клад сім'ї</w:t>
            </w:r>
            <w:r>
              <w:rPr>
                <w:bCs/>
                <w:lang w:val="uk-UA"/>
              </w:rPr>
              <w:t xml:space="preserve"> (кількість осі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Номер</w:t>
            </w:r>
            <w:r>
              <w:rPr>
                <w:bCs/>
              </w:rPr>
              <w:t xml:space="preserve"> ріш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а рішенн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става для включення до списку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мієць Алла Іван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.198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бовицька Оксана Сергії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9.20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ль Ірина Михайл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5.199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люк Володимир Пет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8.199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сяніков Володимир І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-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2.199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ценко Олексій Фед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1.20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апенко Світлана Миколаї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1.200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года Володимир І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0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бан Сергій Григ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2.200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дєєнко Вікторія Олександр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8.200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трусний Юрій О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2.200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вко Михайло Михай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4.20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рамко Світлана Олексії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.20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щенко Інна Іван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2.20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нчаренко Валентина Олександр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0.20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юченко Тетяна Володимир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8.20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рук Олександр Миколай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20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зур Ірина Миколаїв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3.20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сенко Тетяна Васил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3.20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ця Наталія Георгії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2.201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ховська Тетяна Миколаї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7.20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нієць Юрій Василь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2.200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енівський Віктор І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9.20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ченко Сергій Миколай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.20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щенко Володимир Миколай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.20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ілуйко Олександр Сергій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.20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ченко Сергій Сергій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.20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иденко Ярослав Андрій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.20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ременко Сергій Воло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.20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щенко Микола Миколай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2.20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ндаренко Олександр І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1.20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имчук Андрій Воло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ельцов Андрій Валенти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датов Тарас Сергій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юта Віталій Миколай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шман Володимир Миколай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соленко Микола Воло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20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ірнов Андрій І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20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банський Микола Василь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20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ащенко Андрій Григ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4.20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бова Марія Володимир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4.201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ебінченко Юрій Анатолій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7.201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ечко Василь Миколай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1.201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ихоненко Олександр Івано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2.201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липенко Яна Петр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9.201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имейченко Світлана Ігор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4.201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******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відувач сектору комунальної власно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конавчого комітету Гадяцької міської ради                                                 Л.Г. Олексіє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/>
        <w:t xml:space="preserve">Додаток </w:t>
      </w:r>
      <w:r>
        <w:rPr>
          <w:lang w:val="uk-UA"/>
        </w:rPr>
        <w:t>3</w:t>
      </w:r>
      <w:r>
        <w:rPr/>
        <w:t xml:space="preserve">                                                   до рішення виконавчого комітету                                                       2</w:t>
      </w:r>
      <w:r>
        <w:rPr>
          <w:lang w:val="uk-UA"/>
        </w:rPr>
        <w:t>8</w:t>
      </w:r>
      <w:r>
        <w:rPr/>
        <w:t xml:space="preserve"> лютого 2020 року №</w:t>
      </w:r>
      <w:r>
        <w:rPr>
          <w:lang w:val="uk-UA"/>
        </w:rPr>
        <w:t xml:space="preserve"> 137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ПИСО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ромадян, які користуються правом позачергового одержання жилих приміщень при виконавчому комітеті Гадяц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878"/>
        <w:gridCol w:w="1276"/>
        <w:gridCol w:w="1276"/>
        <w:gridCol w:w="1296"/>
        <w:gridCol w:w="2213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/п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ізвище, ім'я, по батько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клад сім'ї</w:t>
            </w:r>
            <w:r>
              <w:rPr>
                <w:bCs/>
                <w:lang w:val="uk-UA"/>
              </w:rPr>
              <w:t xml:space="preserve"> (кількість осі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Номер</w:t>
            </w:r>
            <w:r>
              <w:rPr>
                <w:bCs/>
              </w:rPr>
              <w:t xml:space="preserve"> рішенн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а рішенн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става для включення до списку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ачик Юрій О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8.198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бізький Григорій Леонід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-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цій Микола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4.20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ич Світлана Олекс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-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0.199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еба Галина Іва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.199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 Костянтин Григ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-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6.200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вко Анатолій Микит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-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ків Артур Ві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-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3.20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івець Богдан Микола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-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2.200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куленко Віра Олександ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-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.201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іненко Ірина Серг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-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4.201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валь Тетяна Серг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-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2.201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валь Олександра Серг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-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2.201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слик Микола І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-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3.20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нь Володимир Олекс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-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7.20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Єрьомін Олексій О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-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9.20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гун Ігор Ві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5.201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най Дмитро Ві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.201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ачук Катерина Вітал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7.201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**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мрай Катерина Олександ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9.201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**********</w:t>
            </w:r>
          </w:p>
        </w:tc>
      </w:tr>
      <w:tr>
        <w:trPr>
          <w:trHeight w:val="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ежнєва Вікторія Олександ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1.201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**********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відувач сектору комунальної власно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конавчого комітету Гадяцької міської ради                                                 Л.Г. Олексієнко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68"/>
        </w:tabs>
        <w:ind w:left="14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9:32:00Z</dcterms:created>
  <dc:creator>Лена</dc:creator>
  <dc:description/>
  <dc:language>en-US</dc:language>
  <cp:lastModifiedBy>Tanya</cp:lastModifiedBy>
  <cp:lastPrinted>2020-02-20T14:08:00Z</cp:lastPrinted>
  <dcterms:modified xsi:type="dcterms:W3CDTF">2020-03-11T09:32:00Z</dcterms:modified>
  <cp:revision>2</cp:revision>
  <dc:subject/>
  <dc:title/>
</cp:coreProperties>
</file>